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2 к Схеме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1</w:t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хождение источников образования отходо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blHeader w:val="true"/>
          <w:trHeight w:val="12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населённого пун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жителей, чел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ведения о географических координата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КТМО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ской округ Иванов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редоставлены данны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Ивано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5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0348, 40.9739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01 00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ин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038, 41.0773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трофанов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4505, 41.0532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ской округ Вич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ич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3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.217138, 41.9181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 703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Кинеш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неш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42544, 42.1689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5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Кох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х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32531, 41.0932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6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Тейк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е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7097, 40.494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7 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1"/>
        <w:gridCol w:w="3261"/>
        <w:gridCol w:w="3374"/>
        <w:gridCol w:w="1752"/>
        <w:gridCol w:w="2530"/>
        <w:gridCol w:w="1451"/>
      </w:tblGrid>
      <w:tr>
        <w:trPr>
          <w:trHeight w:val="30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Шу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у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852037, 41.3855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11 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еландех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Верхний Ланд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0232, 42.59465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ка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3851, 42.5731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ир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3018, 42.6115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шар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2014, 42.6234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с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6296, 42.5790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исл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4205, 42.6857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репе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3018, 42.611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м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о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1473, 42.5146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Бар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8768, 42.6429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Шат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т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ы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7395, 42.31652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5709, 42.4943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арш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44165, 42.513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785098, 42.3292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няз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56.907121, 42.5362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7</w:t>
            </w:r>
          </w:p>
        </w:tc>
      </w:tr>
      <w:tr>
        <w:trPr>
          <w:trHeight w:val="43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ма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м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767, 42.766248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38</w:t>
            </w:r>
          </w:p>
        </w:tc>
      </w:tr>
      <w:tr>
        <w:trPr>
          <w:trHeight w:val="43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Крут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313, 42.7732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ж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574, 42.7957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се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9100, 42.7974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947, 42.7671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чуг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писц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Ново-Пис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1655, 41.8377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15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нж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7850, 41.9432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4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те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0003, 41.9396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ртю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5947, 41.8755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у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542, 41.8237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0178, 41.8736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о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7630, 41.8572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8168, 41.9126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игор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7256, 41.8205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187, 41.8888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ля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9884, 41.8573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л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9073, 41.8544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утк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1620, 41.8816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тов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7951, 41.8762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Еж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836, 41.9664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9073, 41.8544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Вороб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1073, 41.9399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е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ам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9080, 41.7973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нд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0236, 41.65228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1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аври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6807, 41.705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олот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1509, 41.6431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зар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152, 41.624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ири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152, 41.624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ный Октяб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5968, 41.8570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мы Больш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0714, 41.6732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ты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2052, 41.681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ехол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9157, 41.6300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ние Г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9755, 41.759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ая Голь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8414, 41.8538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Погоре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9706, 41.6899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шни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ш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2989, 42.00258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710, 41.9626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мен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369, 40.9158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вино Нижне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8348, 42.2068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ру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1469, 42.0814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аздол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8293, 42.0789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ро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2088, 42.0592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оп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9193, 42.0591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ед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04391 42,0023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абе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71065 42,0635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ка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31004 42,0556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олы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98429 42,0503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ула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,145115 42,1318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ровичуг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Старая Вич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5623, 41.8769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 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о-Посадский мун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ел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сё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7175, 40.03248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ьк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5277, 40.1098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лу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1984, 39.9773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реж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3313, 39.9267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де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0379, 39.9190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об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3848, 40.0948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рслав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5024, 39.9715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р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етр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5326, 40.31786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1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стром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3995, 40.3060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Путя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625861, 40.2866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Са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570995, 40.3688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иповая Рощ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6377, 40.2681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ороз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4982, 41.0472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трово-Городищ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1844, 40.3029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русо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4126, 40.3634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анове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од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3646, 40.06441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ко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8268, 39.8679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ель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8913, 39.9652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Загор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03776, 39.9572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ы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5300, 40.0401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ан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9424, 39.98482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лодя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5228, 40.0716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пово-Слобод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06603, 40.0705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о-Посад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Гаврилов Поса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8338, 40.12000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город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4080, 40.0952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рм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1442, 40.1438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Яр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8358, 40.1242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екш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ек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32201, 40.18778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2588, 40.306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ро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0936, 40.2507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епотяг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76041, 40.1384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л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4838, 40.2666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атниц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5593, 40.2513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ыдовское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.520430, 40.2147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л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л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Заволж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1737, 42.1374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дуреч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реч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7650, 42.28127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4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ыре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9144, 42.27724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ты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2052, 41.681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5034, 42.222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ред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6894, 42.1624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лмат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7363, 42.33251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аж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5247, 42.4116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ж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здвиж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9147, 42.01607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1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ьц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4586, 41.8994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сип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31100, 41.8435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з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7702, 41.9100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рен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6854, 41.823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ос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02470, 42.0422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ля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2061, 41.7251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митрие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677712, 41.65617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1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916, 41.4718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81361, 41.89497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сте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613275, 41.8719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с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78287, 41.8032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няз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48297, 41.7963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260"/>
        <w:gridCol w:w="3374"/>
        <w:gridCol w:w="1750"/>
        <w:gridCol w:w="2530"/>
        <w:gridCol w:w="1456"/>
      </w:tblGrid>
      <w:tr>
        <w:trPr>
          <w:trHeight w:val="300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овский муниципальный райо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моших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бац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3385, 41.40962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68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лы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6167, 41.3492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Котюрев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37141, 41.3677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Опольно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17167, 41.21652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Пережогин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17167, 41.21652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ш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9673, 41.31249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/ст. Ермол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4226, 41.24972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город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город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5241, 41.01149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12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3925, 41.0428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дтал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8243, 41.0115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ж/д Стро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7323, 41.08958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я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3842, 41.0691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ргие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4136, 41.0544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5275, 41.1390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калозуб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6536, 41.15104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етлый Лу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485, 41.06017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тали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-Тал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024, 40.85481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48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куди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583, 40.80587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ча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460, 40.82498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лес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0231, 40.76093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7114, 40.78061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дн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3621, 40.8180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ыб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0412, 40.75617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неве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969, 40.75017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р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436, 40.74353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ерн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зер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6753, 40.9823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7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ибир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9210, 41.04098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ибирево, ул. Геоло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4516, 41.03560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ысо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3152, 40.9479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с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5392, 41.00978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кса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4611, 40.98330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гданих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да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6478, 41.1192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40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ш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071, 41.07458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ряб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7792, 41.0663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ор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4825, 41.07720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сю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0157, 41.06707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ромих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4231, 41.06744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еды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3678, 41.05358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Захарьин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944999, 41.2452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рьмово Больш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3344, 41.16292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ев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730, 41.0842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лач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903, 41.09777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жи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237, 41.0935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сло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1207, 41.15074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рьмово Мал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264, 41.15293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6617, 41.12255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лжа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589, 41.15318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ы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1077, 41.1436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го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173, 41.1520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льмицы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6633, 41.0574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рма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5937, 41.1756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ян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гнат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4704, 40.95706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24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Голяков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862942, 40.9831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лу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093, 41.00798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г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7890, 40.90145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1960, 40.97280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елёный Город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9938, 40.95553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не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6538, 40.90107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у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8326, 40.9691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уль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748, 40.95459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ыс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8682, 40.91951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бяжий 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6392, 40.98268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гтяр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1725, 40.9058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ст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601, 40.9456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т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206, 40.94022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я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000, 40.9686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яново, ул. Шко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1636, 40.9777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ха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4439, 40.987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бё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6163, 40.93515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дре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9313, 41.00657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поль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4011, 40.9057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ще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0437, 40.84719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палищ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4720, 40.96443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енц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2894, 40.88201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ик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л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950, 41.20958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60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Юрьевско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70316, 41.17894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ликово, частный сект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950, 41.20958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тцы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9688, 41.2123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фо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8340, 41.22080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6303, 41.1876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и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053, 41.15250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ю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7987, 41.16790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фен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078, 41.22663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га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7686, 41.2612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и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601, 41.24222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жевн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8147, 41.3060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фед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6779, 41.32527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крат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8399, 41.2173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ли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2142, 41.2773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шак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172, 41.24541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лч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0887, 41.3514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трох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3784, 41.3050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а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0633, 41.2543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с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3729, 41.3010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1416, 41.18975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лач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4552, 41.20972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идор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5660, 41.27909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ье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8521, 41.2611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с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0861, 41.27950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ахон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рюх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0501, 40.6895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6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лахо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260, 40.76622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унь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5325, 40.70635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юрю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475, 40.6591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и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4689, 40.83086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гор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8998, 40.8537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аб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003, 40.8208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п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0678, 41.20372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3397, 40.74457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гл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6120, 40.7760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кш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3536, 40.7953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5239, 41.1551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май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930, 40.7467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риго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098, 40.73005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епа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1095, 40.6745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гибе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3101, 40.66905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с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3076, 40.6589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р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3507, 40.6848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очн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2614, 40.74622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яни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реч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2023, 40.8860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04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3721, 40.89903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лян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3700, 40.89344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ри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3559, 40.88452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сочн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4310, 40.8461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ивц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8066, 40.86599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ья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2097, 40.8892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ён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369, 40.91584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ю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4244, 40.86975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еб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003, 40.8208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водь (ул. Минская, ул. Парковый проезд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1605, 40.9193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5672, 40.85428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сочнево (частный сектор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4310, 40.8461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ох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3553, 40.88513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.Говяд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7.031700, 40.9010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яз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вязно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9701, 41.12184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8</w:t>
            </w:r>
          </w:p>
        </w:tc>
      </w:tr>
      <w:tr>
        <w:trPr>
          <w:trHeight w:val="40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елезнодорож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319, 41.12873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реч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орече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3356, 40.858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7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льин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льи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Ильинское-Хова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1442, 39.771418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609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307, 39.6869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Шир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1810, 39.73529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ь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8626, 39.95727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варч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386, 40.0561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бл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618, 40.081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1340, 39.8546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8579, 40.1020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ё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1391, 39.9767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ё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691, 39.965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вер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8739, 39.9051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аниль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72708,39.8885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аты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37152, 39.9798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ш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180, 39.89594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же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2157, 39.927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ле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5113, 39.8390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частли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1922, 39.9280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стаф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24149, 39.9374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За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.022808, 39.93967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о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09200, 39.93569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98049, 39.9308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а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са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376, 39.69784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л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5446, 39.6474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пас-Город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353, 39.666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ту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2202, 39.537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енни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д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187, 39.50668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609 45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6701, 39.6007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яз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3078, 39.4875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я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7892, 39.53596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нар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884, 39.55787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я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0076, 39.4523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7570, 39.6090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т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1192, 39.5063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м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224, 39.8180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559, 39.5617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ги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3169, 39.5584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лу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7874, 39.5418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чеп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742, 39.4597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749, 39.5631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пас-Нер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1133, 39.5914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рлы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025, 39.6257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6476, 39.5821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то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2374, 39.5610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ис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7577, 39.4597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ен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8961, 39.6029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леб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91, 39.4612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нешем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олок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Наволо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0588, 41.95776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1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лг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1876, 42.0135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ое Рощ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1595, 42.0605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ктябрь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82280, 42.0547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рвомай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80006, 42.0747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анк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2511, 41.9214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ы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4816, 41.9217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тма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атман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213, 42.30379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ху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7056, 42.2507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ов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749, 42.3164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кус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500, 42.3796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gree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gree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green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green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аг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6241, 42.3103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г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г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7761, 42.2263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0152, 42.1053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ки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22656, 42.2361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иха Больш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6555, 42.2721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им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8909, 42.3412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2249, 42.2237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ю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3058, 42.2475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6412, 40.58712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ла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843, 42.1537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и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34125, 42.8131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т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7752, 42.1094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т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901, 42.106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о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5902, 42.1048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брох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6105, 42.1227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0483, 42.0775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и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372, 42.1774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идеря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40039, 42.1235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е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89356, 42.1114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м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еш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7862, 42.55668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ья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0223, 42.47688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Мухор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4356, 42.4811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6215, 42.5606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Анти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7709, 42.5446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Як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9240, 42.5870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Жур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0424, 42.5275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лекш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лек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7958, 42.53176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4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скрес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1651, 42.4215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аха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2244, 42.4989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об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291, 42.6035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м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0768, 42.4367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йч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7353, 42.4130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омсомоль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7394, 40.3776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ц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Степ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3190, 40.53212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ис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9217, 40.5312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877, 40.441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митри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2074, 40.5604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жев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9131, 40.5708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4827, 40.598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утилова Г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2149, 40.5930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де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3561, 40.5490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рох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7670, 40.6323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282, 40.531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т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7858, 40.518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т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1915, 40.4812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фанас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32230, 40.6119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раз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63895, 40.455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72747, 40.570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тр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17069, 40.5953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Layout"/>
              </w:rPr>
              <w:t>с.Цып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54207, 40.6429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Layout"/>
              </w:rPr>
              <w:t>с.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44314, 40.6776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Layout"/>
              </w:rPr>
              <w:t>с.Мар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38831, 40.6560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рипе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50871, 40.5771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езе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41761, 40.5087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уд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98482, 40.5633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озёр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зёр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5959, 40.33834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3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рез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9389, 40.3873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мыс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8316, 40.3312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юг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30977, 40.2319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Layout"/>
              </w:rPr>
              <w:t>с.Семено-Сар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85452, 40.3276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к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88963, 40.3634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ктябрь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4609, 40.335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усадеб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ая усадь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18257, 40.36871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а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1789, 40.3594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9780, 40.4406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5484, 40.3264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сел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0328, 40.4155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о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0187, 40.2500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дествен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724, 40.187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вет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5735, 40.1957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632, 40.3995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ро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3850, 40.2943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бл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8894, 40.3618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с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766, 40.2370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ьево-Пер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701, 40.3616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Мыт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3290, 40.2299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Уст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9461, 40.3379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ле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81278, 40.2729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егтярь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82601, 40.369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обрищ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0768, 40.3804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7910, 40.2851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ва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63342, 40.2567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мо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1424, 40.2249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пас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8444, 40.4003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90406, 40.2453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а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8546, 40.50058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1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рон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274, 40.5238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лебер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142, 40.5134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Леж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5343, 40.8859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Ухтох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3518, 40.86845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мент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4493, 40.7503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иси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2321, 40.8672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0380, 40.8448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илково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8824, 40.9892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еле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505, 40.7750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скрес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9555, 40.9657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вал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4393, 40.7914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а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8783, 40.876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Стрекало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0983, 40.8913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Самушин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6574, 40.9648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илко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7327, 40.982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Перепечино Большое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7564, 40.9504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л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3006, 40.8853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ы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3152, 40.9479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ов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974, 40.8523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з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1468, 40.8294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ы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19837, 40.9380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еликодвор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76823, 40.8395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о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2720, 40.848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ю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41060, 40.9550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лыш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87920, 40.9872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ру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63297, 40.9360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зьмад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806747, 40.87699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рко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2201, 40.8500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щ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05479, 40.9626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абу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8960, 40.9045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о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03189, 40.8903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ашмур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0068, 40.8719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ипоус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6982, 40.9178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м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02327, 40.985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ф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4035, 40.8751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ч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6360, 40.86976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яс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6503, 40.8941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имо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7267, 40.8749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горк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ые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188, 41.05784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35</w:t>
            </w:r>
          </w:p>
        </w:tc>
      </w:tr>
      <w:tr>
        <w:trPr>
          <w:trHeight w:val="2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т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5505, 41.0241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3918, 41.0561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ягил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5269, 41.0445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с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2800, 41.0329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8918, 41.0583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в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3437, 41.0862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ый Карачу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390, 41.0450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ис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3588, 41.0219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би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б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045, 40.93833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1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кар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7316, 40.9252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пани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1894, 40.9632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6952, 41.0602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2534, 40.982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ну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8130, 41.0972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ш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012, 41.121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з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3938, 41.1187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ре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1872, 41.1290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ышки (вблизи с. Кукарин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9699, 40.8998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Селышки (вблизи Сабинов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2922, 40.9432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к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2927, 40.919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лы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л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702, 40.73941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70</w:t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латоу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491, 40.7961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уп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138, 40.8024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3852, 40.7640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сный Ост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481, 40.6927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ин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767, 40.7938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к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2950, 40.729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ес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1214, 40.7709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ла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3247, 40.7002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х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х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Лу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514, 42.2521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миряз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миряз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6670, 42.23402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од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127, 42.2410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пруд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2407, 42.1880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узьм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6022.42.1926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яб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я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4766, 42.21644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уды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2488, 42.2702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2310, 42.1123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рдз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рзд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4917, 42.55012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усин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5120, 42.4495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ару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6432, 42.5591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Быко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4455, 42.6430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9946, 42.5332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мире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7729, 42.6827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окоу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6132,42.43695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вещ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лаговещ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6890, 42.40939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яс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04137, 42.2799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Соро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02907, 42.3148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лобод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5001, 42.3362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Андрее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7676,42.3896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ех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ех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Пал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1799, 41.85252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в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4991, 41.8549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ер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6656, 41.8243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да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айд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827, 41.81909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опл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242, 41.8291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Теп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1086, 41.7834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ут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7124, 41.8014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уб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0032, 41.7905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рем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4910, 41.7406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син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03420, 41.7691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Теплич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92272, 41.7687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ав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23313, 41.8062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200, 42.08443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к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0954, 42.0704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1178, 42.2205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йм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1842, 42.2188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за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1196, 42.2198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а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0222, 42.0876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от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2004, 42.0940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1482, 42.095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чин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675, 42.2303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м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м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1828, 41.7632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ж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242, 41.7796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6084, 41.8152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198, 41.9144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у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2843, 41.9226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6907, 41.6535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тю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6868, 41.8097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зне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1578, 41.7264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8891, 41.7048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хо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4840, 41.6750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нь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961, 41.7568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удо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0363, 41.635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у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3276, 41.829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 Больш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12, 41.6720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 Малы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8872, 41.6914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вся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5019, 41.6423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м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8360, 41.81010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ел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0617, 41.9361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еле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4986, 41.99038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яги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7961, 41.8236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рг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2223, 41.8711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естя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8395, 42.6702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9 151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неландех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жний Ланд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9429, 42.42438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9 444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л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3540, 42.5847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еми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6865, 42.54080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19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ле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3227, 42.5872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клем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1541, 42.7184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ер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3788, 42.7295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л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3788, 42.7295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3806, 42.7542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верово-Слоб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0218, 42.6666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н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4601, 42.6320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горе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2120, 42.6327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ло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0498, 42.5533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ла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0349, 42.563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ала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9319, 42.6347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. Сезу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91585, 42.7109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. Ни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7778, 42.7488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. Мордв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6336, 42.8240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ол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ол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риволж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0662, 41.2808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1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ес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л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0578, 41.51225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1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пас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38417, 41.4879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л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4673, 41.4738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4716, 41.4750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Север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3020, 41.4921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31107, 41.5641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и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3086, 41.3920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Ут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27400, 41.6053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5647, 41.614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гар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нга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5802, 41.3005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63400, 41.2997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0860, 41.2216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ькин Пот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2843, 41.2895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д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8342, 41.3173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ы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2544, 41.3136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нес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198, 41.1663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Малое Кунестин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6384, 41.1671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г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5176, 41.2610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и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4835, 41.2439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рх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7755, 41.2592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2069, 41.3503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олпы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0887, 41.2334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Андре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31429, 41.3659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Бара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0836, 41.1905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Дани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3700, 41.1659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Ры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1398, 41.2197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Ширя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68901, 41.2542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Иван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04924, 41.2177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8905, 41.46163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3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8342, 41.3660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4020, 41.368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ки-Чириков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2522, 41.4898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ждеств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ождестве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4514, 41.3687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р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5011, 41.3931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едорищ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3317, 41.3328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лаги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5288, 41.3230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ряз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6584, 41.3861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ва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9118, 41.35001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ерби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3402, 41.3782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че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че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уче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087, 43.1684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т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1338, 43.10984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36</w:t>
            </w:r>
          </w:p>
        </w:tc>
      </w:tr>
      <w:tr>
        <w:trPr>
          <w:trHeight w:val="3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митрие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550, 43.1795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релка Подлес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874, 43.1145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ндау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2515, 43.0264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в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8344, 42.9559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к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684, 43.1679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4025, 43.1147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лья-Высоковское сельское поселени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лья-Вы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7157, 43.04613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6354, 43.1725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ьнич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906, 43.0652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имушин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9669, 43.1452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б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9039, 43.0158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ужи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5451, 42.9195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й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749, 43.045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770, 43.183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пере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7791, 43.1747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7482, 41.455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аб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368, 42.979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готское сельское поселени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го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276, 43.01439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4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0560, 41.65551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9886, 42.7596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т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0125, 41.7001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розд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4232, 43.0030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ист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88607,42.9313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еих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те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7310, 42.87211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рай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8296, 42.9410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261"/>
        <w:gridCol w:w="3374"/>
        <w:gridCol w:w="1752"/>
        <w:gridCol w:w="2530"/>
        <w:gridCol w:w="1451"/>
      </w:tblGrid>
      <w:tr>
        <w:trPr>
          <w:trHeight w:val="40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п. Са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1798, 41.2107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151</w:t>
            </w:r>
          </w:p>
        </w:tc>
      </w:tr>
      <w:tr>
        <w:trPr>
          <w:trHeight w:val="328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а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6981, 41.18724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32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Шестуни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1307, 41.23516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.Артемих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56.599236, 41.16432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Панфил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70069, 41.15335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оло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62708, 41.17521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нтилох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08257, 41.14098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Вознес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Вознесень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2174, 41.01957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04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грофен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76316, 41.00547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узем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7318, 41.01376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руб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78646, 40.98997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Тепля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6000, 41.03215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Афанас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32946, 41.04835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Объед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4196, 40.98767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Щапо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5101, 41.01986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Черные Пру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5331, 40.96301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Поль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6613, 41.08245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9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Высоково Больш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3126, 41.04138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Меховиц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5374, 41.07835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Захарц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6697,40.99350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Красная Гор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80942,41.06453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Сельц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57784,41.04309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Юшк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96896,41.07205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Горяч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Горяч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3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5532, 41.56619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12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Набережн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12057, 41.54968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Ильинск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0133, 41.57931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Шап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30727, 41.59685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ан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16268, 41.44110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Ворони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22519,41.42184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Исак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42399,41.53657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Пельх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55007,41.48539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Воскрес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Воскресен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20097, 41.42155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08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урмы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13554, 41.3633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окров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2402, 41.36493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Бальб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631374,41.44313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  <w:tab w:val="center" w:pos="1579" w:leader="none"/>
              </w:tabs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ab/>
              <w:tab/>
              <w:t>д.Залесь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86921,41.37376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Ступ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71525,41.4343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.Михал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641000,41.6244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Дуба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60337,41.44205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Архип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рхипо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3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61447, 41.25274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36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лабн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81146, 41.23518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ривонос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77888, 41.2535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йков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рль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Нер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1759, 40.38489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бер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2456, 40.3564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ель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7001, 40.4228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5093, 40.4025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ырь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6516, 40.4107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еб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0532, 40.3209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0252, 40.4150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ер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7504, 40.3873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ша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9564, 40.3799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м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0050, 40.3196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пив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44520, 40.9273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оск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2990, 40.2178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иш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2511, 40.225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еклоч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льшое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732, 40.60907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лфер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8538, 40.6176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6412, 40.5871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роз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673, 40.5597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р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570, 40.5143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689, 40.6685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меш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0637, 40.6225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болс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258, 40.6159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уббо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620, 40.5459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Б.Ступ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25532, 40.6885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Пелгу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40575, 40.7162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леуш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Леу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8566, 40.51104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4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ветл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3885, 40.5308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мотк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888, 40.5003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с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0777, 40.4990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ксим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523, 40.5312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ерент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3595, 40.466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ятый участок Тейковского торфопредпри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4153, 40.4154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ю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409, 40.4175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пив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567, 40.5694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Старое Леу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16562, 40.522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оз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оз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257, 40.51461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х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4455, 40.5088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няя Осо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9046, 40.6655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ка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6446, 40.481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м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0620, 40.5951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дыб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8452, 40.6147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пт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0059, 40.5055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длес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4920, 40.5795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Як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754278, 40.5184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пив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пив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8305, 40.20464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ахты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4711, 40.4192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др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623, 40.1959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Богаты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47651, 40.3365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горя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Гор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8810, 40.3744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ое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6229, 40.3744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еждуречен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1272, 40.449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ман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ман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Фурман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601, 41.1061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омц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ром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0798, 40.9701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остеч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38500, 40.9032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ляп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уля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922, 40.82266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1868, 40.8491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Кали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30017, 40.8842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Юр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85417, 40.7736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г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7918, 41.2393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харь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8433, 41.3246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5239, 41.1551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0805, 41.2378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у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748, 40.9545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е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2980, 41.296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нет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3084, 41.3099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Фом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170136, 41.277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о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р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0252, 41.11473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емлянич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228, 41.0573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ого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1059, 41.1033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5809, 41.0656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труш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1890, 41.0739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ч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63114, 41.0717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аск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24828,41.10734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9740, 41.16488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8414, 41.1051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т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5531, 41.1004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228, 41.103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6809, 41.161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Шуль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1652, 41.1836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Фря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6918, 41.0465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а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18029,41.0936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акш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5694,41.160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опа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71074,41.1667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Но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5563,41.0334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Яз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20347,41.1817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двед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2863,41.1181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уй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силь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асил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3140, 41.66414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зне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930, 41.50569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иж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7792, 41.4772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а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141, 41.5354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ис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9862, 41.5362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4772, 41.4566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а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8147, 41.2136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чкино - Богород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1204, 41.6379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ит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8381, 41.707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об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ло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4867, 41.34769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Централь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2773, 41.3743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им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0678, 41.4042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ож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6305, 41.4854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яг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9397, 41.3796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фанась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фанас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4374, 41.54730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устош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8345, 41.6234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ре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946, 41.530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929, 41.486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др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870, 41.6048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вл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790, 41.505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ед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вед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993, 41.33538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7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2328, 41.4029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у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3048, 41.4121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9760, 41.3426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х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819, 41.33426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т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116, 41.29170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лиз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148, 41.3036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лобод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07, 41.3069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у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0167, 41.2894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п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та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134, 41.40247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рг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0954, 41.4110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еленый Бо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8276, 41.5620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ильдю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6986, 41.3686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м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7526, 41.3971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7120, 41.5219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лю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565, 41.4862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ши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7743, 41.5001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т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017, 41.588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5695, 41.4144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2728, 41.5329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асноармей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1312, 41.4403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ме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7636, 41.423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лещ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6459, 41.4028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ил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рем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156, 41.4015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ли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635, 41.4012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ч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1950, 41.4426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дин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4192, 41.4166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ро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13790, 41.3965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зе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45166, 41.4112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мейк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887, 41.3555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60</w:t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Михале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8147, 41.2136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незд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0364, 41.2063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ей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8541, 41.3399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"/>
        <w:gridCol w:w="3225"/>
        <w:gridCol w:w="35"/>
        <w:gridCol w:w="3260"/>
        <w:gridCol w:w="79"/>
        <w:gridCol w:w="1751"/>
        <w:gridCol w:w="13"/>
        <w:gridCol w:w="2518"/>
        <w:gridCol w:w="34"/>
        <w:gridCol w:w="1417"/>
        <w:gridCol w:w="1"/>
      </w:tblGrid>
      <w:tr>
        <w:trPr>
          <w:trHeight w:val="358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ский муниципальный район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ское городское поселение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Юж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01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3698, 42.011843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101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фе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0470, 42.00611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еб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5895, 41.963819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рант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5984, 41.97476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Юж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2739, 42.044125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лицко-Мугреевское сельское поселение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ал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4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26120, 42.332362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зво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44917, 42.31276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угрее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9573, 42.34920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греевско-Никольское сельское поселение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угреево-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1530, 42.235164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0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рузд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5040, 42.064970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у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76381,42.271394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тимльское сельское поселение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тим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2829, 41.710881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реображ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0315, 41.833168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м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1898, 41.73914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уйское сельское поселение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зо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0261, 41.69931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д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2811, 41.86472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л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3185, 41.83566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лу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7878, 41.866415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клязьминское сельское поселение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клязьм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29623, 42.011008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с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30072, 42.16212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луш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74529, 41.971473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Пустынь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43155, 41.99215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ьевецкий муниципальный рай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ьевецкогое город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Юрьеве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3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7815, 43.1109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101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олевское сельское посе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боле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0906, 43.02431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32</w:t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екотих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2555, 42.97956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мска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3136, 43.093568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ихо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632, 43.090109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бжерих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9909, 42.96218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ленское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1818, 42.995597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уковк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4209, 42.884251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Жуко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9671, 42.89271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дроних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4786, 42.982356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натское сельское посе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нать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460, 42.81810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04</w:t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левин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9832, 42.94539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бан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4649, 43.04768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омоло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8199, 43.04829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хон-Вол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3781, 43.01772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604, 42.839794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куратих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290, 43.061276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теж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8606, 43.02844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пирих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6783, 43.49215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каре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9553, 43.035051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мидовк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3375, 42.99943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льцо-Тюримо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4516, 43.01048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хайловское сельское посе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664, 42.76753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24</w:t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нько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5049, 42.706205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не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416, 42.775591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тяево Большое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1262, 42.727747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алиц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8343, 42.750205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260"/>
        <w:gridCol w:w="1984"/>
        <w:gridCol w:w="2410"/>
        <w:gridCol w:w="1559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6"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и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иковское город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Род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7152, 41.733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101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инское сельспалехский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м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5352, 41.4701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06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5256, 41.6301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тре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3787, 41.5570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ть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103, 41.41745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йман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9713, 41.5433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уль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2266, 41.4988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д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1566, 41.5955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9142, 41.59868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б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7482, 41.4551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бро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0620, 41.4334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ьни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6667, 41.45586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о Го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7349, 41.5879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3315, 41.5935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рское сельское посе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0681, 41.7090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44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лот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3916, 41.87986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ав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0378, 41.8930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бе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784, 41.7684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142, 41.7453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ы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1816, 41.77327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снов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3393, 41.7756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ах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424, 41.7733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еч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407, 41.8510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ме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5166, 41.7876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Выполз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90537, 41.742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с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Филис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908, 41.9478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52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ьч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3956, 41.8087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стн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0567, 41.6804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ригород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2925, 41.7566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удел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2535, 41.96459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" w:hAnsi="Arial" w:cs="Arial"/>
      <w:b w:val="false"/>
      <w:bCs w:val="false"/>
      <w:color w:val="000000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eastAsia="Times New Roman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Geogeohack">
    <w:name w:val="geo-geohack"/>
    <w:basedOn w:val="Style10"/>
    <w:qFormat/>
    <w:rPr/>
  </w:style>
  <w:style w:type="character" w:styleId="Style21">
    <w:name w:val="Интернет-ссылка"/>
    <w:qFormat/>
    <w:rPr>
      <w:color w:val="0000FF"/>
      <w:u w:val="single"/>
    </w:rPr>
  </w:style>
  <w:style w:type="character" w:styleId="Style22">
    <w:name w:val="Основной текст Знак"/>
    <w:basedOn w:val="Style10"/>
    <w:qFormat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FF0000"/>
      <w:sz w:val="21"/>
      <w:szCs w:val="21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0">
    <w:name w:val="xl14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31">
    <w:name w:val="Верхний и нижний колонтитулы"/>
    <w:basedOn w:val="Normal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26:00Z</dcterms:created>
  <dc:creator>Письменский</dc:creator>
  <dc:description/>
  <cp:keywords/>
  <dc:language>en-US</dc:language>
  <cp:lastModifiedBy>Письменский</cp:lastModifiedBy>
  <cp:lastPrinted>2023-12-19T10:22:00Z</cp:lastPrinted>
  <dcterms:modified xsi:type="dcterms:W3CDTF">2024-04-18T13:13:00Z</dcterms:modified>
  <cp:revision>5</cp:revision>
  <dc:subject/>
  <dc:title/>
</cp:coreProperties>
</file>