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9"/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Приложение №2 к Схеме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№1</w:t>
            </w:r>
          </w:p>
        </w:tc>
      </w:tr>
      <w:tr>
        <w:trPr/>
        <w:tc>
          <w:tcPr>
            <w:tcW w:w="14786" w:type="dxa"/>
            <w:gridSpan w:val="2"/>
            <w:tcBorders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Нахождение источников образования отходов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261"/>
        <w:gridCol w:w="3374"/>
        <w:gridCol w:w="1751"/>
        <w:gridCol w:w="2531"/>
        <w:gridCol w:w="1452"/>
      </w:tblGrid>
      <w:tr>
        <w:trPr>
          <w:tblHeader w:val="true"/>
          <w:trHeight w:val="12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населённого пунк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 жителей, чел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ведения о географических координата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КТМО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родской округ Иваново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предоставлены данны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Иваново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150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0348, 40.973921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701 00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Горино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82038, 41.07737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итрофаново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4505, 41.05322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родской округ Вичу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Вичу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2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7.217138, 41.91814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4 703 000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округ Кинеш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инешм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0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442544, 42.16892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705 000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округ Кох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охм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8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932531, 41.09320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706 000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округ Тейко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Тей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4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47097, 40.4941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707 00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801"/>
        <w:gridCol w:w="3261"/>
        <w:gridCol w:w="3374"/>
        <w:gridCol w:w="1752"/>
        <w:gridCol w:w="2530"/>
        <w:gridCol w:w="1451"/>
      </w:tblGrid>
      <w:tr>
        <w:trPr>
          <w:trHeight w:val="30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округ Шу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Шу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1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6.852037, 41.3855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711 00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261"/>
        <w:gridCol w:w="3374"/>
        <w:gridCol w:w="1751"/>
        <w:gridCol w:w="2531"/>
        <w:gridCol w:w="1452"/>
      </w:tblGrid>
      <w:tr>
        <w:trPr>
          <w:trHeight w:val="3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рхнеландеховский муниципальный райо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рхнеландехов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. Верхний Ланде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0232, 42.594652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15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окар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33851, 42.57312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лоскиря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33018, 42.61155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ашаря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42014, 42.62348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15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оси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86296, 42.57903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15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Кисля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34205, 42.6857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15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ерепел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33018, 42.6115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151</w:t>
            </w:r>
          </w:p>
        </w:tc>
      </w:tr>
      <w:tr>
        <w:trPr>
          <w:trHeight w:val="39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ом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ром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1473, 42.5146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420</w:t>
            </w:r>
          </w:p>
        </w:tc>
      </w:tr>
      <w:tr>
        <w:trPr>
          <w:trHeight w:val="39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 Бара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08768, 42.64299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420</w:t>
            </w:r>
          </w:p>
        </w:tc>
      </w:tr>
      <w:tr>
        <w:trPr>
          <w:trHeight w:val="39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Шату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420</w:t>
            </w:r>
          </w:p>
        </w:tc>
      </w:tr>
      <w:tr>
        <w:trPr>
          <w:trHeight w:val="39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. Мальнинская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907736;42,65264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420</w:t>
            </w:r>
          </w:p>
        </w:tc>
      </w:tr>
      <w:tr>
        <w:trPr>
          <w:trHeight w:val="39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Оси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908821;42,63199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 602 42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ыт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ы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17395, 42.316525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427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тари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55709, 42.49432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аршу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44165, 42.51312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ер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85098, 42.32928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Князь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</w:rPr>
              <w:t>56.907121, 42.5362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427</w:t>
            </w:r>
          </w:p>
        </w:tc>
      </w:tr>
      <w:tr>
        <w:trPr>
          <w:trHeight w:val="43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ма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има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2767, 42.766248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438</w:t>
            </w:r>
          </w:p>
        </w:tc>
      </w:tr>
      <w:tr>
        <w:trPr>
          <w:trHeight w:val="43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Крутовск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4313, 42.77329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аже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35574, 42.79575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асе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39100, 42.79742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р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6947, 42.76712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чуг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описцов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Ново-Писц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21655, 41.8377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1 157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нже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сач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07850, 41.943239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1 44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тех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70003, 41.93963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ртюш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85947, 41.87556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рут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78542, 41.82379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ол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80178, 41.87362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леоп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57630, 41.85722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рф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78168, 41.91268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емигорь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87256, 41.82052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Хре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52187, 41.88881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ляй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59884, 41.85731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алд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69073, 41.85448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утковск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41620, 41.88165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Чертовищ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97951, 41.87627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Еже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7836, 41.96640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Яш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69073, 41.85448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Воробь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11073, 41.93993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мен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Камен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89080, 41.79730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1 15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тябрь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анды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20236, 41.652284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1 41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аврил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56807, 41.70517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Золоти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21509, 41.64317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азар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86152, 41.62484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ири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86152, 41.62484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расный Октябр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85968, 41.85701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омы Больш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90714, 41.67328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ртын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92052, 41.68152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ехолд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29157, 41.63005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иние Гар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19755, 41.75952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тарая Гольч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98414, 41.85389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Погорел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89706, 41.68998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шни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ошни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32989, 42.002582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1 44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Ян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01710, 41.96266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еменов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5369, 40.91584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ровино Нижне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88348, 42.20685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аруб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61469, 42.08149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Раздоль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48293, 42.07892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оро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22088, 42.05922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ропин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9193, 42.05915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Федя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04391 42,00237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Забель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7,171065 42,06351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Макат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31004 42,05562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Волын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98429 42,05034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Булат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45115 42,13188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ровичуг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Старая Вичу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2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65623, 41.87697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1 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врилово-Посадский мунипальный райо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осел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осёл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17175, 40.032486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3 428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Иваньковск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75277, 40.10984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Глум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11984, 39.97733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ережо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53313, 39.92672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Ярден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50379, 39.91900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Лобц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53848, 40.09489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ирславл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85024, 39.97156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тров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Петровск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45326, 40.317863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3 15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остром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43995, 40.30603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Путят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.625861, 40.28666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Сан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.570995, 40.36882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Липовая Рощ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36377, 40.26818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ороз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54982, 41.04725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етрово-Городищ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51844, 40.30292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Урусоб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54126, 40.36348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ановец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Городищ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63646, 40.064413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3 432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ком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08268, 39.86793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Шельб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58913, 39.96520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Загорь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03776, 39.95722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Лыч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15300, 40.04013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Осановец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59424, 39.98482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Володят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55228, 40.07168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Шипово-Слобод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06603, 40.07058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врилово-Посад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Гаврилов Поса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5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58338, 40.120009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3 10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Загородны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74080, 40.09527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Ирме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51442, 40.14388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Яры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88358, 40.12420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екш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Шекш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32201, 40.187787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3 44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Ивань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12588, 40.30682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ород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50936, 40.25072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епотяг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476041, 40.13840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одолец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14838, 40.26663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Ратниц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15593, 40.25138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авыдовское Мал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6.520430, 40.21474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волж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волж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Заволж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8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91737, 42.13749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5 10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дурече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Заречны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67650, 42.281275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5 445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ыре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79144, 42.27724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ртын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92052, 41.68152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рот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55034, 42.22233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редих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76894, 42.16240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не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Долматовск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97363, 42.332515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5 43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Жажл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55247, 42.41163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лж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Воздвижень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99147, 42.016074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5 41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льцо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74586, 41.89949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Есипл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531100, 41.84350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ез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77702, 41.91003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урен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16854, 41.82314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росни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502470, 42.04222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лян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52061, 41.72516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митриевское 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ол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677712, 41.656173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5 41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Ива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42916, 41.47187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рни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581361, 41.89497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исте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613275, 41.87191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Федосцы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578287, 41.80322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Княз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648297, 41.79637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3260"/>
        <w:gridCol w:w="3374"/>
        <w:gridCol w:w="1750"/>
        <w:gridCol w:w="2530"/>
        <w:gridCol w:w="1456"/>
      </w:tblGrid>
      <w:tr>
        <w:trPr>
          <w:trHeight w:val="300" w:hRule="atLeast"/>
        </w:trPr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вановский муниципальный район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мошихское 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олбацк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43385, 41.409622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7 468</w:t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Ярлы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66167, 41.34921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евня Котюрево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.037141, 41.36773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евня Опольное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.117167, 41.21652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евня Пережогино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.117167, 41.21652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имоших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9673, 41.31249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/ст. Ермол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4226, 41.249722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огородское 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огородск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6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45241, 41.011497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7 412</w:t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фанас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13925, 41.042804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дталиц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58243, 41.01153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ж/д Строк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57323, 41.08958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я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63842, 41.06913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икольск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7042, 41.15688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ергиевск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54136, 41.05444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Юри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7042, 41.15688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ов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05275, 41.139004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калозуб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06536, 41.151042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ветлый Луч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6485, 41.06017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оталиц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о-Талиц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7024, 40.854813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7 448</w:t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нкудин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6583, 40.80587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лчан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8460, 40.82498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алесь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20231, 40.76093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ихал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87114, 40.780612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адни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93621, 40.81809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ыбих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40412, 40.75617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Иневеж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7969, 40.75017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ерк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8436, 40.74353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зерновское 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Озерны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56753, 40.982374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7 457</w:t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ибир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39210, 41.04098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ибирево, ул. Геолог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34516, 41.03560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ысо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73152, 40.94791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есн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05392, 41.009782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кса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74611, 40.98330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огданих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гданих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16478, 41.119286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7 440</w:t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имошк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03071, 41.07458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ерябих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7792, 41.06633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чорск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4825, 41.07720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Ясюних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0157, 41.06707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тромих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4231, 41.067444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чеды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3678, 41.05358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евня Захарьино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9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.944999, 41.24525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Орьмово Больш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53344, 41.16292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еви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8730, 41.084234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алачё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56903, 41.097772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ежил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10237, 41.09356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рислоних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1207, 41.15074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Орьмово Мал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8264, 41.15293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альц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6617, 41.12255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олжан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2589, 41.15318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убын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11077, 41.143604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гол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10173, 41.15203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льмицы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6633, 41.05744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урмак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05937, 41.17563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яновское 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Игнат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54704, 40.957068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7 424</w:t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Голяково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.862942, 40.983102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луних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00093, 41.00798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угл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7890, 40.901454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ом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1960, 40.97280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елёный Город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9938, 40.955532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ане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6538, 40.90107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Жу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38326, 40.96913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икульск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12748, 40.95459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ысн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8682, 40.91951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ебяжий Лу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6392, 40.98268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егтяр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1725, 40.90584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ост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10601, 40.94561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ут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00206, 40.94022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лян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9000, 40.96864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ляново, ул. Школьна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51636, 40.97779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ухар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4439, 40.98788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абён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16163, 40.93515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ндре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09313, 41.00657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апольн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4011, 40.90575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ещер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0437, 40.84719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упалищ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4720, 40.96443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ренц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2894, 40.882014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иковское 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ули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95950, 41.209585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7 460</w:t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евня Юрьевское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.070316, 41.17894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уликово, частный секто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95950, 41.20958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отцы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39688, 41.212334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афонц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88340, 41.22080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асилё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96303, 41.18764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лин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95053, 41.15250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Елюн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87987, 41.16790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рфень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7078, 41.22663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огат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97686, 41.26123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емин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14601, 41.24222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жевни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98147, 41.30601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ефедь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96779, 41.32527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нкратц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78399, 41.21731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алик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22142, 41.27739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Ушаков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1172, 41.24541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олч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0887, 41.351402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трох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83784, 41.30506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Жар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70633, 41.25434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Иса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23729, 41.30103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Юрк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11416, 41.18975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алач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64552, 41.20972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идоровск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25660, 41.27909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асильевск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28521, 41.26113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Федос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80861, 41.27950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ахон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рюх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10501, 40.689586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7 456</w:t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алахон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0260, 40.76622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унь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65325, 40.70635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Тюрю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30475, 40.65911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линц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4689, 40.830864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Егор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8998, 40.85377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Храбр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5003, 40.82089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повск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0678, 41.20372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ожн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33397, 40.744572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агла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46120, 40.776004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икш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53536, 40.79539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Иван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35239, 41.15513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амайц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0930, 40.74674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ригор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0098, 40.73005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тепан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01095, 40.67454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гибельц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3101, 40.66905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ус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73076, 40.65897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ер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43507, 40.684834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Кочн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62614, 40.74622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ляниц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аречь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32023, 40.886057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7 404</w:t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Иванц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03721, 40.89903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еляниц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23700, 40.89344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уринц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53559, 40.88452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есочн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44310, 40.84617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ивц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48066, 40.86599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ья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42097, 40.88924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емёновск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5369, 40.91584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ю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4244, 40.869752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Хребр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5003, 40.82089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Уводь (ул. Минская, ул. Парковый проезд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51605, 40.91935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ильц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35672, 40.85428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есочнево (частный сектор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44310, 40.84617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нох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63553, 40.88513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.Говяд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57.031700, 40.90106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вязн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одвязновск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9701, 41.121846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7 458</w:t>
            </w:r>
          </w:p>
        </w:tc>
      </w:tr>
      <w:tr>
        <w:trPr>
          <w:trHeight w:val="409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Железнодорожны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56319, 41.12873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рнорече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Чернореченск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73356, 40.8588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7 473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261"/>
        <w:gridCol w:w="3374"/>
        <w:gridCol w:w="1751"/>
        <w:gridCol w:w="2531"/>
        <w:gridCol w:w="1452"/>
      </w:tblGrid>
      <w:tr>
        <w:trPr>
          <w:trHeight w:val="3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льинский муниципальный райо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льин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Ильинское-Хован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3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71442, 39.771418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 609 15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Гар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3307, 39.68693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Ширя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1810, 39.73529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ь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Ань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38626, 39.957270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9 408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варч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82386, 40.05613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аблу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1618, 40.08111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грищ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1340, 39.85465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н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8579, 40.10208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ёс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1391, 39.97671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осёл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8691, 39.96517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верч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48739, 39.90511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анильц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72708,39.88851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атыр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937152, 39.97984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ваше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Ива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82180, 39.895942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9 41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жер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12157, 39.92789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лен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5113, 39.83905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частли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01922, 39.92802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Астафь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24149, 39.93740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Зай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22808, 39.93967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енисово Мал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09200, 39.93569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Кузя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998049, 39.93086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ае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Исаев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14376, 39.697846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9 428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улач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75446, 39.64747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пас-Городец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76353, 39.66670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туш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32202, 39.53777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рдов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8187, 39.50668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асю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6701, 39.60072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язов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33078, 39.48757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ряш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7892, 39.53596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Инарх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3884, 39.55787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оляг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60076, 39.45239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ся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07570, 39.60901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ут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81192, 39.50632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уме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9224, 39.81806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утн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5559, 39.56176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огин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03169, 39.55847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лу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87874, 39.54188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чепа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6742, 39.45974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ож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7749, 39.56310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пас-Нерл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11133, 39.59147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орлы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9025, 39.62576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Филю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6476, 39.58212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Харитонц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12374, 39.56109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Чист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17577, 39.45974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Щенни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8961, 39.60291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лебни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35791, 39.46123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инешемский муниципальный райо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волок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Наволо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7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70588, 41.957765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1 10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олг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71876, 42.01354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овое Рощ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71595, 42.06057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Октябрьск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82280, 42.05475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ервомайск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80006, 42.07474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танк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52511, 41.92141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ыко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44816, 41.92176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тман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атман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63213, 42.303796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1 40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ахут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57056, 42.25076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ловинск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63749, 42.31642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акусих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98500, 42.37966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red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red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red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red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агун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16241, 42.31038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уг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угов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17761, 42.226343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1 428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р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70152, 42.10539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ки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22656, 42.23611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Иваниха Больш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46555, 42.27213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имен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18909, 42.34124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р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12249, 42.22370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юч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43058, 42.24750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р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р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6412, 40.587124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1 408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улав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78843, 42.15375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овин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534125, 42.81311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утун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97752, 42.10949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Оста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78901, 42.10684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го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45902, 42.10489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оброхот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46105, 42.12277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еш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20483, 42.07752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их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37372, 42.17744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идеря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340039, 42.12351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Щеч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389356, 42.11147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шем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Решм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07862, 42.556689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1 43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ьяч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10223, 42.47688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Мухорт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04356, 42.48116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Пень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96215, 42.56066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Антип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07709, 42.54467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Яку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89240, 42.58701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Журих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60424, 42.52750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илекши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Шилекш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77958, 42.531761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1 448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Воскресен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81651, 42.42151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ахар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22244, 42.49898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Зобн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01291, 42.60350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умовск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80768, 42.43671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айчи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87353, 42.41303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сомоль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сомоль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Комсомоль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8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27394, 40.3776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3 10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исц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Степа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73190, 40.532120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3 4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исц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79217, 40.53129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ут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42877, 40.44133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Дмитриев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92074, 40.56041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жевни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59131, 40.57081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ихе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64827, 40.59877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утилова Го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82149, 40.59301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едельни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43561, 40.54908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орох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37670, 40.63239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Юрцы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42282, 40.53187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атр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27858, 40.51814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отни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41915, 40.48129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Афанась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32230, 40.61194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Браз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63895, 40.45570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Никул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72747, 40.57078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етря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17069, 40.59530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рипе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50871, 40.57713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елезен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41761, 40.50878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Чуд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98482, 40.56336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озёр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одозёрск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15959, 40.338345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3 433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ерезни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99389, 40.38738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ромыс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08316, 40.33126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Тюга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230977, 40.23194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Якш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88963, 40.36343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тябрь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Октябрьск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34609, 40.3356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3 43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оусадеб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ая усадьб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18257, 40.368717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3 42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ани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1789, 40.35940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Ивань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59780, 40.44060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иколь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55484, 40.32646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осел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60328, 40.41556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рос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40187, 40.25001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ождествен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14724, 40.18785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вети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5735, 40.19578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имо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8632, 40.39954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орох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33850, 40.29436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Ябло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18894, 40.36185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Якса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9766, 40.23708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Юрьево-Перв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6701, 40.36161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Мытищ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3290, 40.22993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Усть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9461, 40.33792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Белех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981278, 40.27296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Дегтярь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82601, 40.36971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Добрищ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50768, 40.38045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лос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37910, 40.28512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Иваш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963342, 40.25671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мольни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51424, 40.22495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пас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38444, 40.40036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тар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90406, 40.24539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р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ар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18546, 40.500581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3 415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оронц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82274, 40.52382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улеберь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76142, 40.51344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жне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жнев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Лежн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0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75343, 40.88598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4 15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жне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Ухтохм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73518, 40.868459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4 43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лементь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14493, 40.75035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нисим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2321, 40.86727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фанас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20380, 40.84481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астилково Мал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18824, 40.98921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елег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5505, 40.77501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Воскресен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99555, 40.96574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Уваль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64393, 40.79141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Щап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68783, 40.87642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. Стрекалово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80983, 40.89132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. Самушино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26574, 40.96483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астилково Больш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27327, 40.98245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. Перепечино Большое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57564, 40.95040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ул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3006, 40.88534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ысо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73152, 40.94791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Яковл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6974, 40.85237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з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81468, 40.82944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Быко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19837, 40.93807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Великодвор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76823, 40.83955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Дор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92720, 40.84871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Дюп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41060, 40.95506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олыш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687920, 40.98723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рут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63297, 40.93603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узьмадень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06747, 40.87699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Марково Больш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6.842201, 40.85003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Мощен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605479, 40.96267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абур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58960, 40.90452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тоя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03189, 40.89032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Шашмур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90068, 40.87194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Щипоус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56982, 40.91787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Яма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02327, 40.98545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Яфа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14035, 40.87510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очев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16360, 40.86976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лясун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16503, 40.89418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имон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87267, 40.87490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огорки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ые гор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28188, 41.057841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4 435</w:t>
            </w:r>
          </w:p>
        </w:tc>
      </w:tr>
      <w:tr>
        <w:trPr>
          <w:trHeight w:val="26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ет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05505, 41.02414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уд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43918, 41.05618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ягиль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35269, 41.04454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Ес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22800, 41.03294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рн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18918, 41.05838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ров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33437, 41.08627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тарый Карачу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28390, 41.04501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рисц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13588, 41.02193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бин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аби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4045, 40.938330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4 415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укар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7316, 40.92526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паницы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1894, 40.96325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фанас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16952, 41.06028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рш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2534, 40.98285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нут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78130, 41.09720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ршн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5012, 41.12177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Хозни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03938, 41.11873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Ареф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91872, 41.12905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елышки (вблизи с. Кукарино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49699, 40.89980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Селышки (вблизи Сабиново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02922, 40.94327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ко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22927, 40.91987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илы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Шилы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2702, 40.739416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4 470</w:t>
            </w:r>
          </w:p>
        </w:tc>
      </w:tr>
      <w:tr>
        <w:trPr>
          <w:trHeight w:val="31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Златоус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3491, 40.79610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туп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7138, 40.80241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Черн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3852, 40.76409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асный Остр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4481, 40.69276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Осино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2767, 40.79388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аковец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2950, 40.72933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есн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1214, 40.77099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лад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3247, 40.70021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ух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ух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. Лу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2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7514, 42.25210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5 15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мирязе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Тимиряз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46670, 42.234024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5 432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родо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30127, 42.24108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апруд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2407, 42.18803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Кузьм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16022.42.19263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яб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Ряб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4766, 42.216444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5 428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Худын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2488, 42.27028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т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32310, 42.11236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рдзне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орздн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4917, 42.550123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5 4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усиновск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55120, 42.44950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вару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56432, 42.55917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. Быково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74455, 42.64304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Осо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9946, 42.53320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мирен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57729, 42.68279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Кокур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46132,42.43695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веще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лаговещень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16890, 42.409393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5 408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Мясни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.004137, 42.27995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Соро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.002907, 42.31482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лобод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5001, 42.33621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Андреевск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17676,42.38968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лехский муниципальный райо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лех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. Пале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01799, 41.852527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7 15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вш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14991, 41.85492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верг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86656, 41.82431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йда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айда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7827, 41.819092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7 412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нопля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12242, 41.82913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Теп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1086, 41.78349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рут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7124, 41.80143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уб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0032, 41.79053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Ерем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4910, 41.74067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Осиновец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903420, 41.76913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Теплич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92272, 41.76876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Щавь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923313, 41.80625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н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1200, 42.084436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7 42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кар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0954, 42.07047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ень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1178, 42.22054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ойми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1842, 42.21881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лза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31196, 42.21983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акул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00222, 42.08765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Хоте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2004, 42.09403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Жу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1482, 42.09570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чино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6675, 42.23039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ме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амень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1828, 41.763243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7 43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уж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5242, 41.77969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расн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6084, 41.81526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одол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4198, 41.91445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ух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2843, 41.92262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лет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86907, 41.65353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стюх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36868, 41.80979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узнеч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01578, 41.72648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ов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8891, 41.70487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хот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4840, 41.67502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нь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7961, 41.75685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удольни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0363, 41.63553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Хрул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53276, 41.82953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Дорки Больш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35712, 41.67208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Дорки Малы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8872, 41.69140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Овсяни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85019, 41.64232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Тимен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48360, 41.81010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Бели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20617, 41.93616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Мелеш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24986, 41.99038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ягил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17961, 41.82364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ерге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22223, 41.87119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стяко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стяков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Пестя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6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08395, 42.6702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9 151</w:t>
            </w:r>
          </w:p>
        </w:tc>
      </w:tr>
      <w:tr>
        <w:trPr>
          <w:trHeight w:val="6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ижнеландеховское сельское пос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ижний Ланде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59429, 42.424386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9 444</w:t>
            </w:r>
          </w:p>
        </w:tc>
      </w:tr>
      <w:tr>
        <w:trPr>
          <w:trHeight w:val="6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лы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93540, 42.58478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стя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Демид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56865, 42.540807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6194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лех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13227, 42.58725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еклемищ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71541, 42.71849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ерб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33788, 42.72957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ала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33788, 42.72957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Филя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83806, 42.75425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еверово-Слобо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80218, 42.66667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Черновск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04601, 42.63209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горел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22120, 42.63277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лоб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40498, 42.55338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лаг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00349, 42.56389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алаш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79319, 42.63477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езу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491585, 42.71092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Никул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87778, 42.74884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Мордви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66336, 42.82406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261"/>
        <w:gridCol w:w="3374"/>
        <w:gridCol w:w="1751"/>
        <w:gridCol w:w="2531"/>
        <w:gridCol w:w="1452"/>
      </w:tblGrid>
      <w:tr>
        <w:trPr>
          <w:trHeight w:val="6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волж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волж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Приволж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80662, 41.2808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0 10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ес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Пле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60578, 41.512254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0 10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пас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38417, 41.48796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ило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64673, 41.47382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г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94716, 41.47500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Северц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53020, 41.49215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рш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31107, 41.56416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Филис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03086, 41.39209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Уте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27400, 41.60537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ень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15647, 41.61487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гар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Ингар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95802, 41.300539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0 41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асил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63400, 41.29979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асильев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90860, 41.22166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аськин Пото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02843, 41.28958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уд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88342, 41.31732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лыш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72544, 41.31363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унест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78198, 41.16633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. Малое Кунестино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86384, 41.16716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огач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95176, 41.26107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рис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74835, 41.24392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арха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87755, 41.25924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расин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52069, 41.35035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Толпыг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30887, 41.23348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Андреев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7.331429, 41.36591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Бараш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7.400836, 41.19055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Данил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7.403700, 41.16596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Рыл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7.401398, 41.21974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Ширя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7.368901, 41.25420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Иванов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7.304924, 41.21779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58905, 41.461634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0 43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р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88342, 41.36607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ру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84020, 41.36878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Горки-Чириков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12522, 41.48987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ждестве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ождестве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54514, 41.368721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0 44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ра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05011, 41.39313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Федорищ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23317, 41.33281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Благин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35288, 41.32307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Гряз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36584, 41.38611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овал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19118, 41.35001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Щербин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43402, 41.37822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261"/>
        <w:gridCol w:w="3374"/>
        <w:gridCol w:w="1751"/>
        <w:gridCol w:w="2531"/>
        <w:gridCol w:w="1452"/>
      </w:tblGrid>
      <w:tr>
        <w:trPr>
          <w:trHeight w:val="6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учеж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учеж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Пучеж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6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82087, 43.1684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1 10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ртковское сельское пос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орт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1338, 43.109845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1 436</w:t>
            </w:r>
          </w:p>
        </w:tc>
      </w:tr>
      <w:tr>
        <w:trPr>
          <w:trHeight w:val="35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митриево Больш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3550, 43.17956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. Стрелка Подлесная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.857874, 43.11450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андаур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2515, 43.02643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рива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8344, 42.95597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укинск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7684, 43.16795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ех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04025, 43.11473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лья-Высоковское сельское поселение 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Илья-Высо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37157, 43.046137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1 41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уб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6354, 43.17252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ельничн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3906, 43.06528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лимушино больш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79669, 43.14527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убинск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9039, 43.01589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Лужин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15451, 42.91957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ой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3749, 43.04511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уп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56770, 43.18371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пере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7791, 43.17472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рабл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2368, 42.97982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уб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67482, 41.45511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лужни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76/43.152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. Косолапих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761/43.139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еготское сельское поселение 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егот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5276, 43.014390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1 44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етн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0560, 41.65551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рищ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79886, 42.75964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етр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90125, 41.70015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розд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24232, 43.00302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Листь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88607,42.93137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еихи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ате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57310, 42.872115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1 412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Зарай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78296, 42.94105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3261"/>
        <w:gridCol w:w="3374"/>
        <w:gridCol w:w="1752"/>
        <w:gridCol w:w="2530"/>
        <w:gridCol w:w="1451"/>
      </w:tblGrid>
      <w:tr>
        <w:trPr>
          <w:trHeight w:val="405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авин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авин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п. Сав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shd w:fill="FFFF00" w:val="clear"/>
                <w:lang w:eastAsia="ru-RU" w:bidi="hi-IN"/>
              </w:rPr>
              <w:t>498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91798, 41.21070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4 625 151</w:t>
            </w:r>
          </w:p>
        </w:tc>
      </w:tr>
      <w:tr>
        <w:trPr>
          <w:trHeight w:val="328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ави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Сав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1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96981, 41.187244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4 625 432</w:t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Шестуних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49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601307, 41.23516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д.Артемиха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Mangal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NSimSun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56.599236, 41.164328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en-US"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. Панфило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16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670069, 41.153359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Полом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4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62708, 41.175215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. Антилохо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11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08257, 41.140989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Вознесе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. Вознесень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8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92174, 41.019573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4 625 404</w:t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. Агрофен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49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76316, 41.00547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Куземк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97318, 41.013761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Срубо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1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78646, 40.989974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Тепля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1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96000, 41.03215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Афанасо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8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32946, 41.048355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Объедо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7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94196, 40.987674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Щаповк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6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85101, 41.019861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Черные Пруд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95331, 40.963015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. Поль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6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86613, 41.082455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9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Высоково Большо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603126, 41.041384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. Меховиц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9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45374, 41.078359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Захарце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86697,40.993507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.Красная Горк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6.580942,41.064532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.Сельц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6.557784,41.043096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zh-C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shd w:fill="FFFF00" w:val="clear"/>
                <w:lang w:bidi="hi-IN"/>
              </w:rPr>
              <w:t>с. Корз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zh-C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shd w:fill="FFFF00" w:val="clear"/>
                <w:lang w:bidi="hi-IN"/>
              </w:rPr>
              <w:t>2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zh-C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shd w:fill="FFFF00" w:val="clear"/>
                <w:lang w:bidi="hi-IN"/>
              </w:rPr>
              <w:t>56.518677, 41.459496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.Юшко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6.596896,41.072052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Горяче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Горяче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3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45532, 41.566198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4 625 412</w:t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Набережна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6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12057, 41.549687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Ильинска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1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40133, 41.579313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. Шапк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30727, 41.596858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Пан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18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16268, 41.441108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.Вороних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6.522519,41.421846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.Исако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6.542399,41.536572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.Пельхо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6.555007,41.485394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Воскресе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. Воскресенско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9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620097, 41.421551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4 625 408</w:t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Курмыш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613554, 41.363305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Покровско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6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602402, 41.364939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.Бальб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6.631374,41.443135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  <w:tab w:val="center" w:pos="1579" w:leader="none"/>
              </w:tabs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ab/>
              <w:tab/>
              <w:t>д.Залесь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6.586921,41.373763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.Ступ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6.571525,41.434304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.Михале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6.641000,41.62441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.Дубак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6.560337,41.442052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Архип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. Архиповк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130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661447, 41.252740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4 625 436</w:t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Слабне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7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681146, 41.235187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Кривоносо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677888, 41.253512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261"/>
        <w:gridCol w:w="3374"/>
        <w:gridCol w:w="1751"/>
        <w:gridCol w:w="2531"/>
        <w:gridCol w:w="1452"/>
      </w:tblGrid>
      <w:tr>
        <w:trPr>
          <w:trHeight w:val="3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йковский муниципальный райо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рль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. Нерл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61759, 40.384895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9 15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иберг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42456, 40.35647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ельш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17001, 40.42289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Хар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65093, 40.40252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ырье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86516, 40.41073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тебач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60532, 40.32098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у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70252, 40.41508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Зерни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67504, 40.38738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ушар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79564, 40.37993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ум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10050, 40.31966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апив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44520, 40.92735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оскв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52990, 40.21789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Яришн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42511, 40.22512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ольшеклоч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льшое Клоч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5732, 40.609070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9 408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Алферь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8538, 40.61764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р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6412, 40.58712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рози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2673, 40.55974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ерш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00570, 40.51438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Зи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7689, 40.66857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емеш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0637, 40.62259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Оболсу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03258, 40.61599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уббоч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8620, 40.54596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Б.Ступ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.925532, 40.68859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Пелгус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.940575, 40.71625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олеуши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ое Леуш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08566, 40.511046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9 44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ветлы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3885, 40.53086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омотка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7888, 40.50035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ас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0777, 40.49907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ксимц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5523, 40.53124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еренть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3595, 40.46684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74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ятый участок Тейковского торфопредприят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4153, 40.41540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елю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9409, 40.41750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апивни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7567, 40.56943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старое Леуш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.816562, 40.52217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роз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ороз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28257, 40.514612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9 42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Елхо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24455, 40.50886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иняя Осо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19046, 40.66553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окат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96446, 40.48145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уми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30620, 40.59514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оддыбь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08452, 40.61472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пт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00059, 40.50553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длес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64920, 40.57955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Якш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.754278, 40.51844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пивн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рапив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8305, 40.204649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9 41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ахтыш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4711, 40.41929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ндра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1623, 40.19598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Богатыр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.847651, 40.33651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огорян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ое Горя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8810, 40.374439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9 43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лое Клоч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6229, 40.37443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еждуречен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01272, 40.44935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рмано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рманов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Фурман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0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52601, 41.10618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1 10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ромц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Хромц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20798, 40.970121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1 40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Мостечн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.238500, 40.90320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уляпи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Дуляп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52922, 40.822662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1 412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Иванц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41868, 40.84919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Кали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.230017, 40.88428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Юрьев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.285417, 40.77366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ван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огос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17918, 41.239310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1 43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ахарь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58433, 41.32469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Иван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35239, 41.15513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т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70805, 41.23781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икуль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12748, 40.95459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ень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52980, 41.29678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нети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63084, 41.30995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Фомин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.170136, 41.2770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иро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Широ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00252, 41.114732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1 45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емляничны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63228, 41.05732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согор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31059, 41.10333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нь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55809, 41.06565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иколь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7042, 41.15688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етруш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51890, 41.07392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Голча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63114, 41.07173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Баска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224828,41.107344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ни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ел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99740, 41.164885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1 432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ан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88414, 41.10511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те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75531, 41.10040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ы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98228, 41.10335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ихайлов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16809, 41.16112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Шульг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81652, 41.18363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Фрянь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76918, 41.04650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Баб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318029,41.09361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Бакше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285694,41.16089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Лопат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271074,41.16670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Нов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285563,41.03347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Язы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320347,41.18171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едвед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282863,41.11818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уйский муниципальный райо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асилье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Васильев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33140, 41.664141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3 412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узнец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7930, 41.50569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Чиж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7792, 41.47722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ихал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3141, 41.53546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ист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9862, 41.53621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Иванц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4772, 41.45661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ихал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68147, 41.21365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Чечкино - Богород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81204, 41.63790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икитин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8381, 41.70735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обов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Колоб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04867, 41.347692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3 15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Центральны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42773, 41.37430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Зимен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10678, 41.40424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Дорожа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76305, 41.48541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яг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99397, 41.37967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фанасье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Афанасьев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4374, 41.547306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3 408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устош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8345, 41.62343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реф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5946, 41.53042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чн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35929, 41.48685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удря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4870, 41.60480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влю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7790, 41.50542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веде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Введень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7993, 41.335385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3 472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Гори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2328, 41.40293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Дуни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93048, 41.41217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Черн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39760, 41.34260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ахар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03819, 41.33426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ит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ит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9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6116, 41.291709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3 44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Елизар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9148, 41.30369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лобод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35707, 41.30693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рутн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30167, 41.28949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тап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Остап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4134, 41.402471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3 432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ерге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60954, 41.41108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Зеленый Бо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88276, 41.56207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ильдюх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6986, 41.36863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ме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07526, 41.39719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лоч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17120, 41.52197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илюко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6565, 41.48623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ршиг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7743, 41.50015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Харито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5017, 41.58853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ов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65695, 41.41449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Яку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02728, 41.53298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расноармей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51312, 41.44030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амеш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17636, 41.42389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леще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86459, 41.40280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мил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ереми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5156, 41.401510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3 45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рили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8635, 41.40128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ача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1950, 41.44269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Одинц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4192, 41.41660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оров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913790, 41.39653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Озер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945166, 41.41122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мейки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Фил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4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4887, 41.355543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3 460</w:t>
            </w:r>
          </w:p>
        </w:tc>
      </w:tr>
      <w:tr>
        <w:trPr>
          <w:trHeight w:val="33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. Михалево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68147, 41.21365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незди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40364, 41.20636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емей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08541, 41.33990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33"/>
        <w:gridCol w:w="3027"/>
        <w:gridCol w:w="234"/>
        <w:gridCol w:w="3026"/>
        <w:gridCol w:w="348"/>
        <w:gridCol w:w="1495"/>
        <w:gridCol w:w="256"/>
        <w:gridCol w:w="2296"/>
        <w:gridCol w:w="235"/>
        <w:gridCol w:w="1182"/>
        <w:gridCol w:w="270"/>
      </w:tblGrid>
      <w:tr>
        <w:trPr>
          <w:trHeight w:val="358" w:hRule="atLeast"/>
        </w:trPr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жский муниципальный район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жское городское поселение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Юж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01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83698, 42.011843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5 101</w:t>
            </w:r>
          </w:p>
        </w:tc>
      </w:tr>
      <w:tr>
        <w:trPr>
          <w:trHeight w:val="255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ефедово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4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00470, 42.006112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еброво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75895, 41.963819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арантаево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75984, 41.974761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Юж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92739, 42.044125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лицко-Мугреевское сельское поселение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Талицы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84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26120, 42.332362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5 420</w:t>
            </w:r>
          </w:p>
        </w:tc>
      </w:tr>
      <w:tr>
        <w:trPr>
          <w:trHeight w:val="3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звоз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44917, 42.312761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угреевский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99573, 42.349206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греевско-Никольское сельское поселение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угреево-Никольское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1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31530, 42.235164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5 407</w:t>
            </w:r>
          </w:p>
        </w:tc>
      </w:tr>
      <w:tr>
        <w:trPr>
          <w:trHeight w:val="3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Груздево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05040, 42.064970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Лукино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576381,42.271394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отимльское сельское поселение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Хотимль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52829, 41.710881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5 424</w:t>
            </w:r>
          </w:p>
        </w:tc>
      </w:tr>
      <w:tr>
        <w:trPr>
          <w:trHeight w:val="3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реображенское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7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50315, 41.833168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омнино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61898, 41.739142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олуйское сельское поселение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Изотино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50261, 41.699310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5 406</w:t>
            </w:r>
          </w:p>
        </w:tc>
      </w:tr>
      <w:tr>
        <w:trPr>
          <w:trHeight w:val="3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ордовское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52811, 41.864726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елищи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03185, 41.835666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Холуй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7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77878, 41.866415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оклязьминское сельское поселение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оклязьминское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5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429623, 42.011008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5 416</w:t>
            </w:r>
          </w:p>
        </w:tc>
      </w:tr>
      <w:tr>
        <w:trPr>
          <w:trHeight w:val="3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ост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30072, 42.162122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лушицы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474529, 41.971473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. Пустынь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443155, 41.992152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ьевецкий муниципальный район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ьевецкогое городское поселе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Юрьеве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3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17815, 43.110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7 101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олевское сельское поселение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оболев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2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60906, 43.024316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7 432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Щекотих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6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42555, 42.979562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Ямска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93136, 43.093568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ихов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98632, 43.090109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Обжерих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1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79909, 42.962180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ленско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41818, 42.995597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Жуковк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24209, 42.884251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ое Жуков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09671, 42.892713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ндроних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34786, 42.982356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лнатское сельское поселение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Елнать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5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37460, 42.818108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7 404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елевин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9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19832, 42.945390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обан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6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44649, 43.047682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гомолов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48199, 43.048292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Тихон-Вол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03781, 43.017723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Дорк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86604, 42.839794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куратих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01290, 43.061276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Чертеж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48606, 43.028440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пирих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26783, 43.492150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окарев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49553, 43.035051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емидовк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53375, 42.999433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ельцо-Тюримов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54516, 43.010482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хайловское сельское поселение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ихайлов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5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37664, 42.767533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7 424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аньков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75049, 42.706205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убнев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37416, 42.775591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стяево Большо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2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61262, 42.727747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Талиц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88343, 42.750205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261"/>
        <w:gridCol w:w="3260"/>
        <w:gridCol w:w="1984"/>
        <w:gridCol w:w="2410"/>
        <w:gridCol w:w="1559"/>
      </w:tblGrid>
      <w:tr>
        <w:trPr>
          <w:trHeight w:val="600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6"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днико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дниковское городское пос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Род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8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07152, 41.7333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3 101</w:t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минское сельспалехскийкое пос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ам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55352, 41.4701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3 406</w:t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ихайлов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65256, 41.63019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Острец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03787, 41.55703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итьк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0103, 41.41745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аймани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19713, 41.54330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икуль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62266, 41.49884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Юди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61566, 41.59553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р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49142, 41.59868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Федорк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0270, 41.54867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уб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67482, 41.4551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брок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0620, 41.43341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ельник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46667, 41.45586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ло Гор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37349, 41.58793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е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43315, 41.59353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арское сельское поселе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ар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10681, 41.70907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3 444</w:t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олотн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3916, 41.87986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аставл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70378, 41.89303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робей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1784, 41.76842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ти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1142, 41.74531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лыш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61816, 41.77327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основе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53393, 41.77562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рах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7424, 41.77333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елеч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30407, 41.85100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Хмель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5166, 41.78763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Выполз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.990537, 41.7423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лисовское сельское пос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Филис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5908, 41.94788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3 452</w:t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льчи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53956, 41.80873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остн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40567, 41.68046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ригород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12925, 41.75665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Деревень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6817, 41.65892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Heading1"/>
    <w:next w:val="Normal"/>
    <w:qFormat/>
    <w:pPr>
      <w:keepNext w:val="false"/>
      <w:keepLines w:val="false"/>
      <w:widowControl w:val="false"/>
      <w:numPr>
        <w:ilvl w:val="1"/>
        <w:numId w:val="1"/>
      </w:numPr>
      <w:autoSpaceDE w:val="false"/>
      <w:spacing w:lineRule="auto" w:line="240" w:before="0" w:after="0"/>
      <w:jc w:val="both"/>
      <w:outlineLvl w:val="1"/>
    </w:pPr>
    <w:rPr>
      <w:rFonts w:ascii="Arial" w:hAnsi="Arial" w:cs="Arial"/>
      <w:b w:val="false"/>
      <w:bCs w:val="false"/>
      <w:color w:val="00000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szCs w:val="24"/>
    </w:rPr>
  </w:style>
  <w:style w:type="character" w:styleId="Style11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Без интервала Знак"/>
    <w:qFormat/>
    <w:rPr>
      <w:rFonts w:eastAsia="Times New Roman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19">
    <w:name w:val="Замещающий текст"/>
    <w:qFormat/>
    <w:rPr>
      <w:color w:val="808080"/>
    </w:rPr>
  </w:style>
  <w:style w:type="character" w:styleId="Style20">
    <w:name w:val="Гипертекстовая ссылка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Geogeohack">
    <w:name w:val="geo-geohack"/>
    <w:basedOn w:val="Style10"/>
    <w:qFormat/>
    <w:rPr/>
  </w:style>
  <w:style w:type="character" w:styleId="Style21">
    <w:name w:val="Интернет-ссылка"/>
    <w:qFormat/>
    <w:rPr>
      <w:color w:val="0000FF"/>
      <w:u w:val="single"/>
    </w:rPr>
  </w:style>
  <w:style w:type="character" w:styleId="Style22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70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1">
    <w:name w:val="xl8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FF0000"/>
      <w:sz w:val="21"/>
      <w:szCs w:val="21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40">
    <w:name w:val="xl14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Times New Roman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3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31">
    <w:name w:val="Верхний и нижний колонтитулы"/>
    <w:basedOn w:val="Normal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17:11:00Z</dcterms:created>
  <dc:creator>Письменский</dc:creator>
  <dc:description/>
  <cp:keywords/>
  <dc:language>en-US</dc:language>
  <cp:lastModifiedBy>Письменский</cp:lastModifiedBy>
  <cp:lastPrinted>2019-03-20T08:54:00Z</cp:lastPrinted>
  <dcterms:modified xsi:type="dcterms:W3CDTF">2025-01-15T06:51:00Z</dcterms:modified>
  <cp:revision>28</cp:revision>
  <dc:subject/>
  <dc:title/>
</cp:coreProperties>
</file>