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Приложение №2 к Схеме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№1</w:t>
            </w:r>
          </w:p>
        </w:tc>
      </w:tr>
      <w:tr>
        <w:trPr/>
        <w:tc>
          <w:tcPr>
            <w:tcW w:w="14786" w:type="dxa"/>
            <w:gridSpan w:val="2"/>
            <w:tcBorders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  <w:t>Нахождение источников образования отходо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blHeader w:val="true"/>
          <w:trHeight w:val="12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селения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населённого пунк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жителей, чел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ведения о географических координата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КТМО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Ивано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предоставлены данны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Ивано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5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348, 40.9739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01 00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н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38, 41.0773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трофаново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505, 41.053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одской округ Вичу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57.217138, 41.9181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24 703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инеш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н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442544, 42.1689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5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Кох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2531, 41.0932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6 000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Тейко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Те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7097, 40.49411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07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30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округ Шу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Шу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852037, 41.3855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711 00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ерхнеландех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Верх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0232, 42.59465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851, 42.5731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и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шар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014, 42.6234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с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296, 42.5790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ис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4205, 42.6857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реп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33018, 42.611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151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о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о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473, 42.5146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 Бар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8768, 42.6429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ат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Мальнинск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07736;42,6526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0</w:t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Ос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,908821;42,6319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 602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ыт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ы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395, 42.31652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5709, 42.4943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арш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4165, 42.513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5098, 42.3292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</w:rPr>
              <w:t>56.907121, 42.53628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27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им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м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2.76624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2 438</w:t>
            </w:r>
          </w:p>
        </w:tc>
      </w:tr>
      <w:tr>
        <w:trPr>
          <w:trHeight w:val="43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рут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313, 42.7732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ж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574, 42.7957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се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9100, 42.7974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947, 42.767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чуг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писц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Ново-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655, 41.8377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7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нж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850, 41.9432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т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0003, 41.939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тю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5947, 41.8755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542, 41.8237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0178, 41.873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о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630, 41.8572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8168, 41.9126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256, 41.8205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187, 41.888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ля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9884, 41.8573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к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620, 41.8816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ов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7951, 41.876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Еж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836, 41.9664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9073, 41.8544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Вороб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1073, 41.939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е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а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080, 41.7973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д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236, 41.65228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вр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6807, 41.70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лот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1509, 41.6431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зар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ир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152, 41.624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ый Октяб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5968, 41.8570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0714, 41.6732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ехол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9157, 41.6300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ие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9755, 41.759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ая Голь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8414, 41.853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9706, 41.689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шни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ш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2989, 42.00258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710, 41.962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ме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но Нижне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8, 42.2068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469, 42.0814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здол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8293, 42.0789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088, 42.0592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п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9193, 42.0591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04391 42,00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Забе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,171065 42,0635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31004 42,0556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олы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98429 42,0503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ула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45115 42,1318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ровичуг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Старая Вич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5623, 41.8769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1 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ий мун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ел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7175, 40.0324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5277, 40.1098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лу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1984, 39.9773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ж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3313, 39.9267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д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79, 39.9190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об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848, 40.0948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рслав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24, 39.971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тр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тр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5326, 40.31786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стром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3995, 40.3060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Пут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625861, 40.2866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С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570995, 40.3688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иповая Рощ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6377, 40.268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982, 41.04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трово-Город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1844, 40.3029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рус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4126, 40.36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анове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од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3646, 40.06441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ко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268, 39.8679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ль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913, 39.9652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Загор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3776, 39.957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ы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300, 40.0401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а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9424, 39.98482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лодя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5228, 40.0716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пово-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06603, 40.0705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аврилово-Посад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Гаврилов Поса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8338, 40.1200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город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4080, 40.0952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рм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1442, 40.1438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Яры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8358, 40.1242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екш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ек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2201, 40.18778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2588, 40.306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ро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936, 40.2507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потя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6041, 40.1384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4838, 40.266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атниц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15593, 40.251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авыдовское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.520430, 40.214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За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1737, 42.137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ду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е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7650, 42.28127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4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е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9144, 42.27724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ты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2052, 41.6815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034, 42.222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ед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6894, 42.162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лматов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7363, 42.3325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аж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5247, 42.4116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лж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здвиж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99147, 42.01607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ьц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4586, 41.899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сип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1100, 41.8435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з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7702, 41.9100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рен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6854, 41.823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о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02470, 42.0422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я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061, 41.7251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митрие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77712, 41.65617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5 41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916, 41.471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81361, 41.8949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сте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613275, 41.8719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78287, 41.8032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н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648297, 41.7963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3260"/>
        <w:gridCol w:w="3374"/>
        <w:gridCol w:w="1750"/>
        <w:gridCol w:w="2530"/>
        <w:gridCol w:w="1456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овский муниципальный район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оших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бац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385, 41.40962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л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6167, 41.3492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Котюре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37141, 41.3677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Опольн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Пережог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117167, 41.21652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9673, 41.3124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т. Ермол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4226, 41.24972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ород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город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5241, 41.01149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12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3925, 41.0428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8243, 41.0115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/д Стро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323, 41.0895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842, 41.0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ги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4136, 41.054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275, 41.139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алозуб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6536, 41.15104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тлый Луч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485, 41.06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тал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-Тал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24, 40.854813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8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куд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583, 40.80587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ч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60, 40.82498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лес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0231, 40.7609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114, 40.78061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д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621, 40.8180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ы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412, 40.75617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евеж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69, 40.75017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436, 40.74353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зер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зер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6753, 40.98237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7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9210, 41.0409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ибирево, ул. Геологов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516, 41.0356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сн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5392, 41.00978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а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4611, 40.98330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гданих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да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478, 41.1192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4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ш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071, 41.07458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ряб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7792, 41.0663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ор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825, 41.07720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сю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0157, 41.067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роми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231, 41.06744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еды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3678, 41.0535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Захарьин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944999, 41.2452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Больш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44, 41.16292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еви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730, 41.0842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ач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903, 41.0977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жи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237, 41.0935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сло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207, 41.1507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рьмово Мал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264, 41.1529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617, 41.12255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лжан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589, 41.15318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ы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1077, 41.1436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гол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173, 41.1520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ьми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633, 41.0574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рма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5937, 41.1756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ян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гна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4704, 40.957068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2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 Голяково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862942, 40.9831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них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093, 41.0079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гл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890, 40.90145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м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1960, 40.97280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лёный Город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9938, 40.95553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6538, 40.90107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326, 40.9691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ыс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682, 40.9195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бяжий Л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6392, 40.98268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гтяр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725, 40.9058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стр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0601, 40.9456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206, 40.940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000, 40.968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яново, ул. Школьна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1636, 40.9777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ха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4439, 40.98788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бё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6163, 40.9351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е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9313, 41.00657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оль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4011, 40.9057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ще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437, 40.84719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палищ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4720, 40.9644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ен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894, 40.88201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иковское 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60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40" w:before="0" w:after="2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ня Юрьевское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070316, 41.17894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ликово, частный секто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950, 41.20958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тцы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9688, 41.2123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фо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8340, 41.22080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ё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303, 41.1876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и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5053, 41.15250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юн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7987, 41.16790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фен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078, 41.22663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т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7686, 41.2612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и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601, 41.242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8147, 41.3060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ь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6779, 41.32527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крат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399, 41.21731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ли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2142, 41.277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шаков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72, 41.24541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лч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0887, 41.35140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трох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3784, 41.305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ар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633, 41.2543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с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29, 41.30103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к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1416, 41.189750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лач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4552, 41.2097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идор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5660, 41.27909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8521, 41.26113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с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0861, 41.27950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ахо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рю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0501, 40.6895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6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лахон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60, 40.76622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унь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5325, 40.70635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ю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75, 40.65911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689, 40.83086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гор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8998, 40.8537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а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78, 41.20372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3397, 40.74457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агла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120, 40.77600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кшин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536, 40.79539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май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930, 40.7467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иго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098, 40.73005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епан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095, 40.674548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ибе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3101, 40.66905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с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3076, 40.6589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р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3507, 40.684834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614, 40.74622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ляниц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речь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2023, 40.8860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04</w:t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3721, 40.89903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яниц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3700, 40.89344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рин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3559, 40.884529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ивц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8066, 40.86599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2097, 40.88924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ёновско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369, 40.915845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к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4244, 40.869752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ебр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003, 40.82089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одь (ул. Минская, ул. Парковый проезд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1605, 40.91935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ьце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5672, 40.854283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сочнево (частный сектор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4310, 40.84617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х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3553, 40.885131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.Говядов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57.031700, 40.901067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вяз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вязнов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701, 41.12184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58</w:t>
            </w:r>
          </w:p>
        </w:tc>
      </w:tr>
      <w:tr>
        <w:trPr>
          <w:trHeight w:val="40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елезнодорож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319, 41.128736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ернореч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орече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3356, 40.858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7 47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307, 39.68693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Ши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1810, 39.7352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ь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8626, 39.9572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08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варч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386, 40.056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бл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18, 40.081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г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1340, 39.8546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8579, 40.102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ёс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391, 39.9767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сё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8691, 39.965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вер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8739, 39.905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аниль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72708,39.8885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37152, 39.9798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ш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180, 39.89594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16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же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157, 39.927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л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5113, 39.839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частли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1922, 39.9280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Астаф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24149, 39.9374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Зай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022808, 39.93967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09200, 39.9356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Куз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98049, 39.9308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а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са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376, 39.6978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09 428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5446, 39.6474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-Город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353, 39.666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нту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202, 39.537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д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187, 39.5066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6701, 39.6007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яз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3078, 39.487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я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7892, 39.5359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нар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884, 39.55787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оля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076, 39.4523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70, 39.6090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192, 39.5063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м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224, 39.8180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559, 39.56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ги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169, 39.5584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лу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7874, 39.541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еп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742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749, 39.563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ас-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1133, 39.591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лы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025, 39.6257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6476, 39.58212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2374, 39.5610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7577, 39.4597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н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8961, 39.602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леб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91, 39.4612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нешем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волок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Наволо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0588, 41.95776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лг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876, 42.0135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ое Рощ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71595, 42.0605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2280, 42.0547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вомай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80006, 42.0747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анк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2511, 41.9214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4816, 41.9217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тм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тман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13, 42.30379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ху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7056, 42.2507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лов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749, 42.3164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кус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500, 42.379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red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аг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6241, 42.3103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г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г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7761, 42.2263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0152, 42.1053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ки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2656, 42.2361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иха Больш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6555, 42.2721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8909, 42.3412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2249, 42.2237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ю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43058, 42.247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ла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843, 42.1537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534125, 42.8131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т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7752, 42.10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т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901, 42.10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5902, 42.1048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брох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6105, 42.1227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0483, 42.07752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372, 42.177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идеря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40039, 42.1235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89356, 42.1114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шем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еш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7862, 42.55668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ья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0223, 42.4768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Мухор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4356, 42.481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6215, 42.5606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ти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7709, 42.544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9240, 42.587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Жури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424, 42.5275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ек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ек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7958, 42.53176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1 44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1651, 42.4215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аха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2244, 42.4989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об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1, 42.6035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0768, 42.436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йч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7353, 42.4130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сомо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Комсомоль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27394, 40.3776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с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тепа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3190, 40.53212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ис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217, 40.53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877, 40.441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митри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2074, 40.5604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жев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9131, 40.5708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4827, 40.598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утилова Го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2149, 40.59301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де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3561, 40.5490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рох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7670, 40.632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2282, 40.531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т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7858, 40.51814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т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915, 40.4812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фанас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32230, 40.6119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ра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895, 40.45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72747, 40.570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я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17069, 40.595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рип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50871, 40.577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езе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41761, 40.5087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Чуд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198482, 40.563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озё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зёр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5959, 40.3383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3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резни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99389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мыс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8316, 40.3312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юг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30977, 40.2319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188963, 40.3634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тябрь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ктябрьск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4609, 40.3356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усадеб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ая усадьб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18257, 40.36871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а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1789, 40.3594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9780, 40.4406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5484, 40.3264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сел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0328, 40.4155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0187, 40.250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ждествен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4724, 40.187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5735, 40.1957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им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8632, 40.3995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ро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3850, 40.2943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бл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894, 40.3618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с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9766, 40.2370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рьево-Пер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6701, 40.3616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Мыт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3290, 40.229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У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461, 40.3379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ел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81278, 40.2729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егтярь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2601, 40.369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брищ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0768, 40.3804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о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37910, 40.2851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Ива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63342, 40.2567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м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51424, 40.22495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7.038444, 40.4003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90406, 40.2453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8546, 40.50058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3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ро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274, 40.5238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леб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42, 40.5134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Леж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5343, 40.8859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ж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хтохм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3518, 40.86845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м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493, 40.7503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исим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321, 40.867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0380, 40.844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Мал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8824, 40.98921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ле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505, 40.7750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оскресе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555, 40.9657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Увал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4393, 40.7914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8783, 40.876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трекал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0983, 40.891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Самуш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6574, 40.9648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ил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7327, 40.982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ерепечино Большое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7564, 40.9504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л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3006, 40.8853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3152, 40.9479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ов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974, 40.8523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з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1468, 40.829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ы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19837, 40.938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Великодвор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76823, 40.83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о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2720, 40.848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ю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41060, 40.9550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лыш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687920, 40.9872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ру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63297, 40.9360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узьма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6747, 40.87699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арко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2201, 40.8500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щ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605479, 40.9626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абу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8960, 40.9045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то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03189, 40.8903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ашмур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0068, 40.8719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ипоу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6982, 40.9178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м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02327, 40.985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Яф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4035, 40.8751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че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360, 40.86976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лясу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6503, 40.8941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имон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6.787267, 40.8749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ые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188, 41.0578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35</w:t>
            </w:r>
          </w:p>
        </w:tc>
      </w:tr>
      <w:tr>
        <w:trPr>
          <w:trHeight w:val="2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т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505, 41.024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3918, 41.0561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ягил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5269, 41.0445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с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800, 41.0329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8918, 41.0583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в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3437, 41.0862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тарый Карачу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390, 41.0450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3588, 41.0219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би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аб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045, 40.93833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15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к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7316, 40.9252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паницы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894, 40.96325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фана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6952, 41.060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2534, 40.982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нут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8130, 41.09720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2, 41.1217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з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3938, 41.118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91872, 41.1290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ышки (вблизи с. Кукарин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49699, 40.8998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Селышки (вблизи Сабиново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2922, 40.9432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к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927, 40.919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лы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702, 40.73941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4 470</w:t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латоу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491, 40.7961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138, 40.8024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3852, 40.764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ый Остр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481, 40.69276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ин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767, 40.7938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к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2950, 40.7293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с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1214, 40.7709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ад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3247, 40.7002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Л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7514, 42.2521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миряз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иряз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670, 42.23402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од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127, 42.2410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пруд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407, 42.1880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узь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022.42.1926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яб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Ря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4766, 42.21644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уды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2488, 42.270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2310, 42.1123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рдзн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рздн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4917, 42.55012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си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5120, 42.4495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ару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6432, 42.5591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Быко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4455, 42.6430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9946, 42.5332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мире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57729, 42.6827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Кок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46132,42.43695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вещ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лаговещ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6890, 42.40939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5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яс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4137, 42.27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Соро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002907, 42.3148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5001, 42.3362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Андрее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7676,42.3896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лех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Пал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799, 41.85252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15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в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14991, 41.8549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в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656, 41.8243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йда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айд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827, 41.8190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опл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242, 41.8291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Теп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1086, 41.7834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ут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7124, 41.8014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уб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0032, 41.79053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рем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910, 41.7406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синовец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03420, 41.7691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Теплич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92272, 41.7687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ав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23313, 41.80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200, 42.08443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2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кар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0954, 42.0704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178, 42.2205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йм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1842, 42.21881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за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1196, 42.2198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0222, 42.0876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оте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2004, 42.0940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Жу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1482, 42.0957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чин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675, 42.2303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м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м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1828, 41.7632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7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ж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242, 41.779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084, 41.81526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о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98, 41.9144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у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2843, 41.9226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е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6907, 41.6535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36868, 41.80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знеч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1578, 41.7264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891, 41.7048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хо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840, 41.6750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нь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961, 41.7568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удоль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0363, 41.635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ру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3276, 41.829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Больш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12, 41.6720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 Малы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8872, 41.6914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всян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85019, 41.6423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мен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8360, 41.81010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ел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0617, 41.936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еле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4986, 41.99038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яг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961, 41.823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22223, 41.8711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highlight w:val="yellow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Пестя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6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8395, 42.6702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151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ижнеландех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жний Ланде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9429, 42.42438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19 444</w:t>
            </w:r>
          </w:p>
        </w:tc>
      </w:tr>
      <w:tr>
        <w:trPr>
          <w:trHeight w:val="6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л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3540, 42.5847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стя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мид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6865, 42.54080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194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ле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13227, 42.5872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еклем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71541, 42.7184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ер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ал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3788, 42.7295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я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3806, 42.7542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верово-Слобо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0218, 42.6666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нов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601, 42.6320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горел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2120, 42.6327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о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498, 42.55338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ла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349, 42.56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ал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9319, 42.6347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зух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91585, 42.71092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7778, 42.74884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рдв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6336, 42.8240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ол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риволж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0662, 41.28083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лес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л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0578, 41.51225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10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пас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8417, 41.48796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л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64673, 41.4738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4716, 41.47500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Север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53020, 41.4921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31107, 41.5641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3086, 41.3920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Уте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27400, 41.6053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нь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15647, 41.6148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гар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нгар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802, 41.3005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63400, 41.2997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0860, 41.2216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ськин Пото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402843, 41.2895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д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1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лы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2544, 41.3136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нес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8198, 41.1663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алое Кунестин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6384, 41.1671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ог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95176, 41.2610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рис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74835, 41.2439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х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7755, 41.2592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с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2069, 41.3503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олпы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0887, 41.2334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Андре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31429, 41.3659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араш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0836, 41.1905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Дани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3700, 41.1659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Ры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401398, 41.2197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Ширя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68901, 41.2542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Иван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.304924, 41.2177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8905, 41.46163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3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8342, 41.366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84020, 41.368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ки-Чириков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2522, 41.4898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ждеств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ождестве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4514, 41.3687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0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р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5011, 41.393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едорищ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23317, 41.33281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лаг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5288, 41.32307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ряз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6584, 41.3861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в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118, 41.3500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Щерби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402, 41.3782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учеж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Пуче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2087, 43.1684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тковское сельское посе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т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1338, 43.10984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36</w:t>
            </w:r>
          </w:p>
        </w:tc>
      </w:tr>
      <w:tr>
        <w:trPr>
          <w:trHeight w:val="3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митриев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550, 43.1795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. Стрелка Подлесная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57874, 43.1145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ндау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2515, 43.026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в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44, 42.9559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ук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4, 43.1679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х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4025, 43.1147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лья-Высоков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лья-Выс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7157, 43.046137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6354, 43.1725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906, 43.0652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имушино больш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9669, 43.1452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убинск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9039, 43.015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Лужи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5451, 42.9195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ой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3749, 43.04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у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6770, 43.18371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пере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7791, 43.1747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аб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2368, 42.9798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лужни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6/43.152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Косолапих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61/43.13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еготское сельское поселение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гот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5276, 43.01439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0560, 41.65551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рищ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79886, 42.7596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0125, 41.7001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розд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24232, 43.00302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ист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088607,42.93137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теих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те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7310, 42.87211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ара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8296, 42.9410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261"/>
        <w:gridCol w:w="3374"/>
        <w:gridCol w:w="1752"/>
        <w:gridCol w:w="2530"/>
        <w:gridCol w:w="1451"/>
      </w:tblGrid>
      <w:tr>
        <w:trPr>
          <w:trHeight w:val="405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п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shd w:fill="FFFF00" w:val="clear"/>
                <w:lang w:eastAsia="ru-RU" w:bidi="hi-IN"/>
              </w:rPr>
              <w:t>498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1798, 41.21070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151</w:t>
            </w:r>
          </w:p>
        </w:tc>
      </w:tr>
      <w:tr>
        <w:trPr>
          <w:trHeight w:val="328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ав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ав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981, 41.187244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Шесту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1307, 41.23516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д.Артемиха</w:t>
            </w:r>
          </w:p>
        </w:tc>
        <w:tc>
          <w:tcPr>
            <w:tcW w:w="1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Mangal"/>
                <w:kern w:val="2"/>
                <w:sz w:val="24"/>
                <w:szCs w:val="24"/>
                <w:lang w:val="en-US" w:eastAsia="zh-CN" w:bidi="hi-IN"/>
              </w:rPr>
            </w:pPr>
            <w:r>
              <w:rPr>
                <w:rFonts w:eastAsia="NSimSun" w:cs="Mangal" w:ascii="Times New Roman" w:hAnsi="Times New Roman"/>
                <w:kern w:val="2"/>
                <w:sz w:val="24"/>
                <w:szCs w:val="24"/>
                <w:lang w:eastAsia="zh-CN" w:bidi="hi-IN"/>
              </w:rPr>
              <w:t>56.599236, 41.16432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анфил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0069, 41.153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лом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62708, 41.1752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нтило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08257, 41.14098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зн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знесен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2174, 41.01957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4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грофе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49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6316, 41.00547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зем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7318, 41.0137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руб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78646, 40.9899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Тепля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6000, 41.03215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Афана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8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2946, 41.0483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Объед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4196, 40.98767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Ща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5101, 41.019861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Черные Пруд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95331, 40.96301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Поль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13, 41.08245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9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Высоково Больш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3126, 41.04138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Меховиц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9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374, 41.07835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Захарц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86697,40.99350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Красная Гор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0942,41.06453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ельц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7784,41.0430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с. Корз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2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lang w:eastAsia="zh-C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shd w:fill="FFFF00" w:val="clear"/>
                <w:lang w:bidi="hi-IN"/>
              </w:rPr>
              <w:t>56.518677, 41.45949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Юш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96896,41.07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Горяч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Горяч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3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5532, 41.566198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12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Набережн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2057, 41.5496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Ильинска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40133, 41.57931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Шап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30727, 41.59685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ан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516268, 41.441108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Вороних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22519,41.42184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Исак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42399,41.53657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Пельх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55007,41.48539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Воскрес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Воскресен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9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20097, 41.421551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08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урмы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13554, 41.36330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Покровско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02402, 41.364939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Бальб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31374,41.443135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  <w:tab w:val="center" w:pos="1579" w:leader="none"/>
              </w:tabs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ab/>
              <w:tab/>
              <w:t>д.Залесь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86921,41.373763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Ступ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71525,41.434304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.Михал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641000,41.62441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д.Дубакин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6.560337,41.44205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Архи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с. Архипов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3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61447, 41.252740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24 625 436</w:t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Слабне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81146, 41.235187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  <w:tr>
        <w:trPr>
          <w:trHeight w:val="300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д. Кривонос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  <w:t>56.677888, 41.253512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1"/>
        <w:gridCol w:w="3374"/>
        <w:gridCol w:w="1751"/>
        <w:gridCol w:w="2531"/>
        <w:gridCol w:w="1452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йков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рль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гт. Нер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759, 40.38489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бер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42456, 40.3564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ельш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001, 40.42289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5093, 40.4025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ырь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6516, 40.41073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теба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0532, 40.32098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0252, 40.4150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р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67504, 40.3873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ушар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9564, 40.37993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м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050, 40.31966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520, 40.92735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оск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52990, 40.21789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риш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511, 40.225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ольшеклоч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льш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732, 40.60907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лфер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28538, 40.61764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6412, 40.58712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роз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2673, 40.55974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ер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0570, 40.51438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689, 40.6685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емеш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0637, 40.6225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олсу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258, 40.6159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уббоч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20, 40.5459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Б.Ступ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25532, 40.688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Пелгус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40575, 40.7162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леуш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66, 40.51104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4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ветл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885, 40.530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отк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888, 40.50035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с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0777, 40.49907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ксим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523, 40.5312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еренть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3595, 40.46684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ятый участок Тейковского торфопредприят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153, 40.4154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ю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409, 40.4175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рапивни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7567, 40.56943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старое Леу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16562, 40.52217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роз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оз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28257, 40.51461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2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х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24455, 40.50886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няя Осо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9046, 40.6655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ока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6446, 40.48145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620, 40.59514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ддыб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8452, 40.6147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пт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0059, 40.5055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одлес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4920, 40.57955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Якш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754278, 40.51844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апив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рапив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8305, 40.20464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1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ахтыш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4711, 40.4192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ндр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1623, 40.19598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 Богатыр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847651, 40.3365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B05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горян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Горя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8810, 40.37443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9 43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ое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6229, 40.3744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дуречен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1272, 40.449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рман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Фурман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0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601, 41.10618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101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ромц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ром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6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0798, 40.97012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0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 Мостечн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8500, 40.9032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уляп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ляп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2922, 40.82266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1868, 40.8491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Кали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30017, 40.8842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.Юр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285417, 40.77366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ван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гос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17918, 41.2393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ь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8433, 41.32469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5239, 41.1551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0805, 41.2378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у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12748, 40.9545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2980, 41.29678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нети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3084, 41.3099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Фом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.170136, 41.277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ирок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Широ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0252, 41.11473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емлянич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3228, 41.0573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ого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1059, 41.1033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5809, 41.06565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оль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7042, 41.1568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труших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51890, 41.0739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Голча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63114, 41.0717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ска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24828,41.107344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ан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е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9740, 41.1648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1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н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8414, 41.10511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т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531, 41.10040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228, 41.103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6809, 41.1611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Шуль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1652, 41.1836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рянь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6918, 41.04650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Баб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18029,41.0936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акш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694,41.160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Лопат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71074,41.1667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5563,41.03347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Язы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320347,41.18171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двед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282863,41.11818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уйский муниципальный райо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сил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асил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3140, 41.66414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1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узне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7930, 41.50569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иж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7792, 41.47722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3141, 41.53546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ис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99862, 41.53621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Иванц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4772, 41.4566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хал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чкино - Богород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81204, 41.6379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икитин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8381, 41.7073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обовское город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 Колоб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4867, 41.34769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154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Центральны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2773, 41.37430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именк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0678, 41.40424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ожа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76305, 41.48541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яг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99397, 41.3796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фанасье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Афанасьев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4374, 41.547306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08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устош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8345, 41.6234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реф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5946, 41.530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ч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929, 41.48685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удря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44870, 41.6048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влю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7790, 41.50542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веде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Введень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993, 41.335385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7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ори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2328, 41.40293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ун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93048, 41.41217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Чернц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39760, 41.34260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ах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03819, 41.33426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ит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ит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9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66116, 41.291709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40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Елизар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59148, 41.30369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лобод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5707, 41.30693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рутн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30167, 41.28949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тап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ап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134, 41.402471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32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ерг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0954, 41.41108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Зеленый Бо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88276, 41.56207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ильдюх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6986, 41.36863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Зме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7526, 41.3971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лоч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17120, 41.52197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илюко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6565, 41.48623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шиг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7743, 41.5001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аритон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95017, 41.588530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ова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5695, 41.41449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куше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2728, 41.532987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расноармейско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51312, 41.44030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меш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817636, 41.423896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лещевк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786459, 41.4028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милов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рем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5156, 41.401510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56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рили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78635, 41.401285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ача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1950, 41.442698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Одинц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84192, 41.416602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ров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13790, 41.39653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Озерк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945166, 41.411221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мейкинское сельское посел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ил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24887, 41.35554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3 460</w:t>
            </w:r>
          </w:p>
        </w:tc>
      </w:tr>
      <w:tr>
        <w:trPr>
          <w:trHeight w:val="333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Михалево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68147, 41.213654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нездилов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40364, 41.206369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мейкин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808541, 41.339903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33"/>
        <w:gridCol w:w="3027"/>
        <w:gridCol w:w="234"/>
        <w:gridCol w:w="3026"/>
        <w:gridCol w:w="348"/>
        <w:gridCol w:w="1495"/>
        <w:gridCol w:w="256"/>
        <w:gridCol w:w="2296"/>
        <w:gridCol w:w="235"/>
        <w:gridCol w:w="1182"/>
        <w:gridCol w:w="270"/>
      </w:tblGrid>
      <w:tr>
        <w:trPr>
          <w:trHeight w:val="358" w:hRule="atLeast"/>
        </w:trPr>
        <w:tc>
          <w:tcPr>
            <w:tcW w:w="2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ий муниципальный район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жское город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83698, 42.011843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101</w:t>
            </w:r>
          </w:p>
        </w:tc>
      </w:tr>
      <w:tr>
        <w:trPr>
          <w:trHeight w:val="25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Нефед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0470, 42.00611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ебро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895, 41.963819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ранта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5984, 41.974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Юж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2739, 42.04412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алицко-Мугреев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4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26120, 42.332362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0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зво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44917, 42.312761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ски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99573, 42.34920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греевско-Нико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угреево-Николь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31530, 42.235164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7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Груздев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705040, 42.064970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Лук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576381,42.271394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тимль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тимль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2829, 41.710881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24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еображе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50315, 41.833168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омн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61898, 41.73914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Холуй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Изотино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0261, 41.699310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0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рдов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52811, 41.86472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ищи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603185, 41.835666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Холу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77878, 41.866415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воклязьминское сельское поселени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клязьминское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29623, 42.011008</w:t>
            </w:r>
          </w:p>
        </w:tc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5 416</w:t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ост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530072, 42.16212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лушиц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7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74529, 41.971473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д. Пустынь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443155, 41.992152</w:t>
            </w:r>
          </w:p>
        </w:tc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ий муниципальный райо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ьевецкогое городское посел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Юрьеве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3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7815, 43.1109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101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боле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бол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0906, 43.024316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32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Щеко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2555, 42.97956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Ямска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3136, 43.093568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их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98632, 43.090109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бже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79909, 42.96218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ленск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1818, 42.99559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Жук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4209, 42.8842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овое Жу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9671, 42.89271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Андрон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34786, 42.98235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лнат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Елнать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60, 42.818108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0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елевин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19832, 42.94539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Лобан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4649, 43.0476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гомо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199, 43.04829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ихон-Вол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03781, 43.01772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орк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86604, 42.839794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курат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1290, 43.061276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Чертежи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8606, 43.02844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пирих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26783, 43.492150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окар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49553, 43.03505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емидовк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3375, 42.999433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ельцо-Тюрим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54516, 43.010482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хайловское сельское поселение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664, 42.767533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37 424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Ванько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75049, 42.706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Дубнев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337416, 42.775591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стяево Большо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61262, 42.727747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Талиц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2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88343, 42.750205</w:t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261"/>
        <w:gridCol w:w="3260"/>
        <w:gridCol w:w="1984"/>
        <w:gridCol w:w="2410"/>
        <w:gridCol w:w="1559"/>
      </w:tblGrid>
      <w:tr>
        <w:trPr>
          <w:trHeight w:val="6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06"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ий муниципальный рай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дниковское город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. Род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07152, 41.733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101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минское сельспалехский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Кам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5352, 41.4701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06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ихайлов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5256, 41.63019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Острец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03787, 41.5570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Сить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103, 41.4174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Тайман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9713, 41.5433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Никуль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2266, 41.4988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Юд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1566, 41.5955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9142, 41.5986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Федор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0270, 41.5486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Шуб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67482, 41.4551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Бобро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0620, 41.4334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ьни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6667, 41.4558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ло Гор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37349, 41.58793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М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243315, 41.5935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рское сельское посел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ар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10681, 41.7090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44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Болотн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3916, 41.8798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Растав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70378, 41.8930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робей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784, 41.7684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Кот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01142, 41.7453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ыш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61816, 41.7732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Соснов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53393, 41.7756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Парах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67424, 41.7733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елечк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30407, 41.85100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Хмель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.945166, 41.7876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.Выполз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.990537, 41.74238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лисовское сельское посе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Филис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95908, 41.9478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623 452</w:t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. Мальчи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53956, 41.8087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остнин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40567, 41.68046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Пригород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112925, 41.7566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. Деревень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.086817, 41.6589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Next w:val="false"/>
      <w:keepLines w:val="false"/>
      <w:widowControl w:val="fals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Без интервала Знак"/>
    <w:qFormat/>
    <w:rPr>
      <w:rFonts w:eastAsia="Times New Roman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Замещающий текст"/>
    <w:qFormat/>
    <w:rPr>
      <w:color w:val="808080"/>
    </w:rPr>
  </w:style>
  <w:style w:type="character" w:styleId="Style20">
    <w:name w:val="Гипертекстовая ссылка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Geogeohack">
    <w:name w:val="geo-geohack"/>
    <w:basedOn w:val="Style10"/>
    <w:qFormat/>
    <w:rPr/>
  </w:style>
  <w:style w:type="character" w:styleId="Style21">
    <w:name w:val="Интернет-ссылка"/>
    <w:qFormat/>
    <w:rPr>
      <w:color w:val="0000FF"/>
      <w:u w:val="single"/>
    </w:rPr>
  </w:style>
  <w:style w:type="character" w:styleId="Style22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Xl70">
    <w:name w:val="xl7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74">
    <w:name w:val="xl7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Xl126">
    <w:name w:val="xl1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FF0000"/>
      <w:sz w:val="21"/>
      <w:szCs w:val="21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Xl140">
    <w:name w:val="xl14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6"/>
      <w:szCs w:val="16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Times New Roman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31">
    <w:name w:val="Верхний и нижний колонтитулы"/>
    <w:basedOn w:val="Normal"/>
    <w:qFormat/>
    <w:pPr/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7:11:00Z</dcterms:created>
  <dc:creator>Письменский</dc:creator>
  <dc:description/>
  <cp:keywords/>
  <dc:language>en-US</dc:language>
  <cp:lastModifiedBy>Письменский</cp:lastModifiedBy>
  <cp:lastPrinted>2019-03-20T08:54:00Z</cp:lastPrinted>
  <dcterms:modified xsi:type="dcterms:W3CDTF">2024-12-17T11:38:00Z</dcterms:modified>
  <cp:revision>26</cp:revision>
  <dc:subject/>
  <dc:title/>
</cp:coreProperties>
</file>