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2 к Схеме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1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хождение источников образования отходо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blHeader w:val="true"/>
          <w:trHeight w:val="12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населённого пун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жителей, че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ведения о географических координа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ТМО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Ивано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редоставлены данны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вано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5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348, 40.9739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1 00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н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38, 41.0773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трофанов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505, 41.053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Вич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96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.217138, 41.918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 703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инеш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8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42544, 42.1689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5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ох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г. К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.932531, 41.0932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 706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Тей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е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7097, 40.494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7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Шу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у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6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52037, 41.3855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11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Верх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0232, 42.59465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851, 42.5731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и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ша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014, 42.6234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с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296, 42.579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ис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4205, 42.6857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п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о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473, 42.5146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Бар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8768, 42.6429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ат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д. Мальнинск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6,907736;42,6526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д. Ос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6,908821;42,6319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4 602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т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ы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395, 42.31652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5709, 42.4943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арш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4165, 42.513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5098, 42.3292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56.907121, 42.536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м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м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2.76624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38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рут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313, 42.7732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ж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574, 42.7957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се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9100, 42.7974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947, 42.767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чуг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писц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Ново-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655, 41.8377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нж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850, 41.9432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т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0003, 41.939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тю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5947, 41.8755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542, 41.8237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0178, 41.873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о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630, 41.8572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8168, 41.9126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256, 41.8205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187, 41.888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ля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9884, 41.8573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к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620, 41.8816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ов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7951, 41.876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Еж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836, 41.9664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Вороб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1073, 41.939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е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а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080, 41.7973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д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236, 41.65228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вр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6807, 41.70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лот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509, 41.6431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зар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ир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ый Ок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5968, 41.8570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0714, 41.6732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ехол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9157, 41.6300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ие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9755, 41.759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ая Голь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8414, 41.853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9706, 41.689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ни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ш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2989, 42.00258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710, 41.962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ме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но Нижне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8, 42.2068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469, 42.0814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здол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8293, 42.0789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088, 42.0592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п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9193, 42.0591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4391 42,00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бе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,171065 42,0635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31004 42,055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олы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98429 42,0503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ула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5115 42,1318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овичуг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тарая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5623, 41.8769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 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ий мун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ел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7175, 40.0324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5277, 40.1098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лу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1984, 39.9773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ж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3313, 39.9267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д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79, 39.9190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об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848, 40.094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рслав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24, 39.971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тр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5326, 40.31786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стром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3995, 40.3060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Пут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625861, 40.2866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С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570995, 40.3688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иповая Рощ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6377, 40.268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982, 41.04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трово-Город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1844, 40.3029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рус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4126, 40.36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анове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од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3646, 40.06441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ко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268, 39.867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ль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913, 39.9652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За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3776, 39.957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ы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300, 40.0401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а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9424, 39.98482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лод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5228, 40.0716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пово-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6603, 40.0705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Гаврилов Пос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338, 40.1200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город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4080, 40.095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рм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1442, 40.1438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Яр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8358, 40.1242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кш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к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2201, 40.18778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2588, 40.306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ро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936, 40.2507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потя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6041, 40.1384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4838, 40.266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тниц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593, 40.251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выдовское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.520430, 40.214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За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87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1737, 42.137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е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9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7650, 42.28127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4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е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9144, 42.27724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3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034, 42.222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ед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6894, 42.162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лмат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7363, 42.3325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аж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247, 42.4116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ж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здвиж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9147, 42.01607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ьц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4586, 41.899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сип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1100, 41.8435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з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7702, 41.9100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рен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6854, 41.823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02470, 42.042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я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061, 41.7251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митрие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28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77712, 41.65617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916, 41.471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81361, 41.8949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сте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13275, 41.8719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78287, 41.8032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48297, 41.7963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260"/>
        <w:gridCol w:w="3374"/>
        <w:gridCol w:w="1750"/>
        <w:gridCol w:w="2530"/>
        <w:gridCol w:w="1456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ий муниципальный рай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оших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бац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385, 41.4096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л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6167, 41.3492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Котюре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37141, 41.3677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Опольн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Пережог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9673, 41.3124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т. Ермол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4226, 41.24972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ород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город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5241, 41.01149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12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3925, 41.0428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8243, 41.0115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/д Стро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323, 41.0895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842, 41.0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ги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4136, 41.054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275, 41.139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алозуб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6536, 41.15104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тлый Лу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485, 41.06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тал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-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24, 40.8548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куд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583, 40.80587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ч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60, 40.82498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лес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0231, 40.7609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114, 40.78061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д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621, 40.8180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ы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412, 40.75617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еве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69, 40.75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36, 40.7435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ер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зер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6753, 40.9823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7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9210, 41.0409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, ул. Геоло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516, 41.0356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с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392, 41.00978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а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4611, 40.9833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даних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да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478, 41.1192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071, 41.07458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ря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7792, 41.0663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825, 41.07720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сю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0157, 41.067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роми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231, 41.06744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ед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3678, 41.0535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Захарь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944999, 41.2452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Больш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44, 41.16292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ев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730, 41.0842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ач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903, 41.0977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жи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237, 41.0935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сло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207, 41.1507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Ма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264, 41.1529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617, 41.12255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жа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589, 41.1531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ы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1077, 41.1436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го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173, 41.1520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ьми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633, 41.057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рма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5937, 41.1756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я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гна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4704, 40.9570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2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Голяко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862942, 40.9831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093, 41.0079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г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890, 40.90145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960, 40.97280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лёный Горо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9938, 40.95553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6538, 40.901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326, 40.9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ыс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682, 40.9195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бяжий 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6392, 40.9826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гтя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725, 40.9058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ст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601, 40.9456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206, 40.940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000, 40.968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, ул. Шко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1636, 40.9777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ха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4439, 40.987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бё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163, 40.9351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9313, 41.00657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оль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4011, 40.9057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ще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437, 40.84719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палищ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4720, 40.9644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ен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894, 40.88201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ик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Юрьевск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70316, 41.17894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, частный сек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т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9688, 41.2123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фо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8340, 41.22080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303, 41.187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и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053, 41.15250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ю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987, 41.16790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фен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78, 41.2266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7686, 41.2612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601, 41.242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8147, 41.3060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779, 41.32527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крат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399, 41.2173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и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2142, 41.277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шак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72, 41.2454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лч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887, 41.3514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тро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3784, 41.305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а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633, 41.2543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с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29, 41.3010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1416, 41.1897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лач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4552, 41.2097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идор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5660, 41.2790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8521, 41.2611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0861, 41.27950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ахо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ю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0501, 40.6895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6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лахо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60, 40.766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унь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5325, 40.70635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ю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75, 40.6591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689, 40.83086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гор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8998, 40.8537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а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78, 41.20372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3397, 40.7445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гл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120, 40.776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кш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536, 40.795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май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930, 40.7467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иго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098, 40.73005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еп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095, 40.6745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ибе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3101, 40.66905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с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3076, 40.6589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507, 40.6848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614, 40.746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ян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еч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2023, 40.8860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0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3721, 40.8990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ян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00, 40.89344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р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3559, 40.8845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ив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8066, 40.86599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2097, 40.8892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ён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244, 40.86975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одь (ул. Минская, ул. Парковый проезд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1605, 40.9193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5672, 40.8542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 (частный сектор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553, 40.88513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.Говяд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.031700, 40.901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яз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вязн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701, 41.1218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8</w:t>
            </w:r>
          </w:p>
        </w:tc>
      </w:tr>
      <w:tr>
        <w:trPr>
          <w:trHeight w:val="40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елезнодорож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319, 41.12873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орече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3356, 40.858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7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307, 39.68693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и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810, 39.7352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ь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626, 39.9572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08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рч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386, 40.056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бл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18, 40.081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1340, 39.8546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579, 40.102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ё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391, 39.9767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691, 39.96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вер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8739, 39.905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ниль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72708,39.8885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7152, 39.979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ш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180, 39.89594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16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же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157, 39.927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5113, 39.839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частли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922, 39.928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стаф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24149, 39.9374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За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022808, 39.9396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9200, 39.9356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98049, 39.9308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а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са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376, 39.6978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28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5446, 39.6474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-Город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353, 39.666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ту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202, 39.537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д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187, 39.5066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6701, 39.6007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яз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078, 39.487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7892, 39.5359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ар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884, 39.55787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я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076, 39.4523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70, 39.6090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192, 39.5063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м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224, 39.8180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559, 39.56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ги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169, 39.5584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7874, 39.541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еп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742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749, 39.563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ас-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1133, 39.591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лы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025, 39.6257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476, 39.5821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2374, 39.5610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577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н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8961, 39.602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еб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91, 39.4612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нешем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лок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аволо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0588, 41.95776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л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876, 42.0135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ое Рощ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595, 42.060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2280, 42.0547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вомай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0006, 42.0747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анк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511, 41.9214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4816, 41.92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тм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тм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13, 42.30379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ху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056, 42.2507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ов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749, 42.3164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кус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500, 42.379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  <w:t>д. Анти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  <w:t>87.307714, 42.54467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аг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6241, 42.3103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г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г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7761, 42.2263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0152, 42.1053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ки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2656, 42.2361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иха Больш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6555, 42.272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8909, 42.3412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2249, 42.2237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3058, 42.247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ла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843, 42.1537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4125, 42.813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7752, 42.10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т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901, 42.10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5902, 42.1048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брох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6105, 42.1227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483, 42.0775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372, 42.177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идеря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40039, 42.1235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9356, 42.1114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7862, 42.55668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0223, 42.4768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Мухор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4356, 42.481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6215, 42.560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ти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709, 42.544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240, 42.587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ур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424, 42.5275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ек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ек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7958, 42.53176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4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1651, 42.4215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х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244, 42.4989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б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1, 42.6035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0768, 42.436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йч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7353, 42.4130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омсомоль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7394, 40.377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теп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3190, 40.53212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217, 40.53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877, 40.441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митри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2074, 40.5604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9131, 40.5708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4827, 40.598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илова Г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2149, 40.593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де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3561, 40.5490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рох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7670, 40.632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282, 40.531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т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7858, 40.518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т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915, 40.48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фанас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2230, 40.6119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ра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895, 40.45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72747, 40.570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17069, 40.595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рип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0871, 40.577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езе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141761, 40.5087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уд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98482, 40.563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зё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зёр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5959, 40.3383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3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з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9389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мыс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8316, 40.3312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юг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0977, 40.2319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88963, 40.3634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609, 40.335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усадеб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ая усадь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18257, 40.36871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а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1789, 40.359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9780, 40.4406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5484, 40.3264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ел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0328, 40.4155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187, 40.250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дествен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724, 40.187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5735, 40.1957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632, 40.3995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о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3850, 40.2943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бл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894, 40.3618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с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766, 40.2370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ьево-Пер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701, 40.3616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Мыт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3290, 40.229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У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461, 40.3379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л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1278, 40.2729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гтярь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2601, 40.369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брищ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0768, 40.3804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7910, 40.285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ва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63342, 40.2567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1424, 40.2249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8444, 40.400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0406, 40.2453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546, 40.50058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ро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274, 40.5238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еб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42, 40.5134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еж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5343, 40.885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хт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3518, 40.86845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м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493, 40.7503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иси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321, 40.867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0380, 40.844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8824, 40.9892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ле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505, 40.7750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555, 40.965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ал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4393, 40.7914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8783, 40.876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трекал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0983, 40.891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амуш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6574, 40.9648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7327, 40.982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ерепечино Большо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7564, 40.9504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л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3006, 40.8853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ов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974, 40.85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468, 40.829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19837, 40.938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еликодвор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76823, 40.83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2720, 40.848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ю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1060, 40.9550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ыш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87920, 40.9872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63297, 40.9360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а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6747, 40.8769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201, 40.8500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щ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05479, 40.9626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бу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8960, 40.9045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3189, 40.8903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ашмур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0068, 40.8719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ипоу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6982, 40.917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м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02327, 40.985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ф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4035, 40.8751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ч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360, 40.8697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яс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16503, 40.894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имо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7267, 40.8749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ые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188, 41.0578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5</w:t>
            </w:r>
          </w:p>
        </w:tc>
      </w:tr>
      <w:tr>
        <w:trPr>
          <w:trHeight w:val="2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т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505, 41.024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3918, 41.0561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ягил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5269, 41.0445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с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800, 41.0329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8918, 41.0583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3437, 41.086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ый Карачу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390, 41.045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3588, 41.021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би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б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045, 40.93833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к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7316, 40.9252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пани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894, 40.9632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6952, 41.060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2534, 40.982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н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8130, 41.0972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2, 41.121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з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938, 41.118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1872, 41.1290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ышки (вблизи с. Кукарин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9699, 40.8998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елышки (вблизи Сабинов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2922, 40.9432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к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927, 40.919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ы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702, 40.73941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70</w:t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латоу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491, 40.796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138, 40.8024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3852, 40.764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ый Ост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481, 40.6927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ин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0.793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к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2950, 40.729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с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214, 40.7709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а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3247, 40.7002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Л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514, 42.252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иряз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ир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670, 42.2340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од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127, 42.2410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руд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407, 42.1880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узь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022.42.1926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б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я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766, 42.21644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уды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2488, 42.270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310, 42.1123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дз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рзд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917, 42.55012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си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5120, 42.4495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ару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6432, 42.5591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Бык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4455, 42.6430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946, 42.5332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мир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729, 42.6827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к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132,42.43695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вещ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лаговещ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890, 42.40939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я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4137, 42.27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2907, 42.3148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5001, 42.3362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дрее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7676,42.3896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Пал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799, 41.85252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в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991, 41.8549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656, 41.8243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д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йд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827, 41.8190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пл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242, 41.829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Теп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086, 41.7834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7124, 41.8014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уб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0032, 41.7905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рем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910, 41.7406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си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03420, 41.7691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еплич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92272, 41.7687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ав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23313, 41.80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200, 42.08443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к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0954, 42.070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178, 42.2205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йм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1842, 42.2188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за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1196, 42.2198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0222, 42.0876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от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2004, 42.0940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1482, 42.09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и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675, 42.230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м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м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828, 41.7632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ж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242, 41.779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084, 41.8152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98, 41.9144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у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843, 41.9226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907, 41.6535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6868, 41.80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зн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578, 41.7264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891, 41.7048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хо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840, 41.6750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нь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961, 41.7568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д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0363, 41.635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у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276, 41.829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12, 41.6720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Мал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8872, 41.6914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вся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19, 41.642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8360, 41.81010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ел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0617, 41.936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е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4986, 41.9903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яг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961, 41.823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223, 41.8711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.Новосел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.757133, 41.764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.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.857606, 41.899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стя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8395, 42.6702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151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еландех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ж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9429, 42.4243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444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3540, 42.5847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ми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6865, 42.54080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19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3227, 42.58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клем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1541, 42.7184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р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3806, 42.7542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верово-Слоб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0218, 42.666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601, 42.632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120, 42.6327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498, 42.5533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а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349, 42.56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л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9319, 42.6347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з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91585, 42.7109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7778, 42.7488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рдв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6336, 42.8240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ри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0662, 41.2808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ес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л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0578, 41.51225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8417, 41.4879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л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4673, 41.4738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4716, 41.4750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Север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3020, 41.4921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1107, 41.564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3086, 41.3920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т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7400, 41.6053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5647, 41.614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га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нга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802, 41.3005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63400, 41.29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0860, 41.221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ькин По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2843, 41.2895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1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ы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2544, 41.313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нес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198, 41.1663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алое Кунест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6384, 41.167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176, 41.2610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4835, 41.2439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х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755, 41.2592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2069, 41.3503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олпы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0887, 41.23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Андре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31429, 41.365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ар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0836, 41.1905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Дан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3700, 41.1659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Ры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1398, 41.2197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иря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68901, 41.2542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Ива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04924, 41.2177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8905, 41.46163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3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66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4020, 41.368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ки-Чириков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2522, 41.4898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ждеств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ождестве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514, 41.3687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р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5011, 41.393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ор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3317, 41.332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лаг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5288, 41.323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яз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6584, 41.3861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в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118, 41.3500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рб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402, 41.378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уче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87, 43.1684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тк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338, 43.1098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36</w:t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митрие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550, 43.179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Стрелка Подлесн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57874, 43.114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нда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515, 43.026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в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44, 42.9559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к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4, 43.1679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4025, 43.1147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ья-Высоков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лья-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7157, 43.04613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6354, 43.1725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906, 43.065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мушин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9669, 43.1452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б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039, 43.015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уж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5451, 42.9195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й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749, 43.04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770, 43.183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ер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791, 43.1747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луж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6/43.15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Косолапих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/43.13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гот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го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276, 43.01439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560, 41.6555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9886, 42.759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0125, 41.7001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розд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4232, 43.0030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и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8607,42.9313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еих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те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7310, 42.8721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а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296, 42.941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40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п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00" w:val="clear"/>
                <w:lang w:eastAsia="ru-RU" w:bidi="hi-IN"/>
              </w:rPr>
              <w:t>49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1798, 41.2107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151</w:t>
            </w:r>
          </w:p>
        </w:tc>
      </w:tr>
      <w:tr>
        <w:trPr>
          <w:trHeight w:val="32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981, 41.18724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Шесту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1307, 41.23516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.Артемих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6.599236, 41.16432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анфил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0069, 41.153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ло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62708, 41.1752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нтило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08257, 41.14098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зн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знесен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2174, 41.01957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4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грофе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6316, 41.00547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зем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7318, 41.0137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руб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8646, 40.9899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Тепля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000, 41.03215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Афана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2946, 41.0483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Объед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4196, 40.9876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Ща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5101, 41.0198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Черные Пру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5331, 40.9630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оль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13, 41.0824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Высоково Больш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3126, 41.04138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Мех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374, 41.078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Захар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97,40.99350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Красная Гор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0942,41.06453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ельц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7784,41.0430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с. Корз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56.518677, 41.4594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Юш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96896,41.07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Горяч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Горяч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3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532, 41.56619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1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Набереж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2057, 41.5496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Ильинск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0133, 41.57931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Шап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0727, 41.59685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а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6268, 41.44110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Воро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22519,41.42184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Иса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42399,41.53657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Пель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5007,41.48539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скр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скресен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20097, 41.42155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8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рмы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13554, 41.3633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кров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2402, 41.36493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Бальб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31374,41.44313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1579" w:leader="none"/>
              </w:tabs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ab/>
              <w:tab/>
              <w:t>д.Залес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6921,41.37376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туп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71525,41.4343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.Михал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41000,41.6244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Дуба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60337,41.44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Архи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рхи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3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61447, 41.25274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6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лаб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81146, 41.2351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ривоно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7888, 41.2535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йк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р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759, 40.38489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б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2456, 40.3564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ль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001, 40.4228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5093, 40.4025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ь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6516, 40.4107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еб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0532, 40.3209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0252, 40.415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7504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ша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9564, 40.3799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050, 40.3196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520, 40.9273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ск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2990, 40.217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и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511, 40.225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еклоч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ьш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732, 40.6090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лф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8538, 40.6176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оз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673, 40.5597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570, 40.514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9, 40.6685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меш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0637, 40.6225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ол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258, 40.6159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ббо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20, 40.5459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.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25532, 40.688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Пелгу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40575, 40.71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леу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66, 40.5110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л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885, 40.530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отк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888, 40.5003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0777, 40.499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им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523, 40.5312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р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595, 40.46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ятый участок Тейковского торфопред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153, 40.4154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ю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409, 40.4175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567, 40.569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тар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16562, 40.522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оз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257, 40.51461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х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4455, 40.508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яя Ос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9046, 40.6655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6446, 40.481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620, 40.595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дыб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452, 40.6147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пт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0059, 40.5055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ле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4920, 40.57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754278, 40.518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пив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05, 40.20464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хты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711, 40.4192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др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23, 40.195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ог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47651, 40.3365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я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Гор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8810, 40.3744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229, 40.3744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дуречен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1272, 40.449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Фурман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601, 41.1061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ом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ром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0798, 40.9701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осте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8500, 40.9032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ляп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ля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922, 40.82266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868, 40.8491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ал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0017, 40.8842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Юр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85417, 40.7736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г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7918, 41.2393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ь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8433, 41.3246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0805, 41.237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2980, 41.296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нет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3084, 41.30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Фом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170136, 41.277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о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р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0252, 41.11473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мляни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28, 41.05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ого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1059, 41.1033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5809, 41.0656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уш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1890, 41.0739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ч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114, 41.071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ск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4828,41.1073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9740, 41.1648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8414, 41.1051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т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531, 41.1004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228, 41.103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6809, 41.161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Шуль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1652, 41.1836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ря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6918, 41.0465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8029,41.0936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кш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694,41.160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опа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71074,41.1667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563,41.0334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Яз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20347,41.181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двед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2863,41.1181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уй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3140, 41.6641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зне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930, 41.5056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ж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7792, 41.4772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141, 41.5354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9862, 41.5362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772, 41.4566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чкино - Богород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1204, 41.6379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ит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8381, 41.707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б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ло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867, 41.3476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Централь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773, 41.3743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678, 41.4042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ож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6305, 41.4854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яг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397, 41.3796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фанас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фанас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374, 41.54730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устош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345, 41.6234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946, 41.530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929, 41.486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др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870, 41.6048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в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790, 41.505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ед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ве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93, 41.3353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7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328, 41.4029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048, 41.4121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9760, 41.3426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819, 41.33426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т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116, 41.2917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лиз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148, 41.303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07, 41.3069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167, 41.28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34, 41.40247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954, 41.4110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леный Б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8276, 41.5620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ильд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986, 41.368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м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26, 41.3971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120, 41.5219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ю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565, 41.4862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и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7743, 41.5001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7, 41.588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5695, 41.414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2728, 41.5329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асноарме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1312, 41.440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м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636, 41.42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лещ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459, 41.4028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ил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ре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156, 41.4015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ли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35, 41.401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ч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1950, 41.4426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ди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192, 41.4166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р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13790, 41.3965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з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45166, 41.4112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й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887, 41.3555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60</w:t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ихале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незд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364, 41.2063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ей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41, 41.3399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33"/>
        <w:gridCol w:w="3027"/>
        <w:gridCol w:w="234"/>
        <w:gridCol w:w="3026"/>
        <w:gridCol w:w="348"/>
        <w:gridCol w:w="1495"/>
        <w:gridCol w:w="256"/>
        <w:gridCol w:w="2296"/>
        <w:gridCol w:w="235"/>
        <w:gridCol w:w="1182"/>
        <w:gridCol w:w="270"/>
      </w:tblGrid>
      <w:tr>
        <w:trPr>
          <w:trHeight w:val="358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ий муниципальный район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ое город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3698, 42.011843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101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470, 42.00611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бр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895, 41.963819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анта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984, 41.974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2739, 42.04412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лицко-Мугреев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26120, 42.332362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0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зво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917, 42.312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ски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9573, 42.34920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греевско-Нико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о-Николь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1530, 42.23516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7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рузд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040, 42.064970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ук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6381,42.271394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тим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тимль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2829, 41.710881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4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еображе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15, 41.833168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н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898, 41.73914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уй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зот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261, 41.69931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дов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2811, 41.86472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ищ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3185, 41.83566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лу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7878, 41.86641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клязьмин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клязьми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29623, 42.01100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1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0072, 42.16212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луш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4529, 41.971473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устынь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43155, 41.99215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ий муниципальный 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огое городское посел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рьеве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7815, 43.110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10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оле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бол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906, 43.024316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ко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2555, 42.97956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мска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3136, 43.093568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632, 43.090109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же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909, 42.96218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енск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818, 42.99559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ук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4209, 42.8842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Жу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9671, 42.89271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он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4786, 42.98235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нат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на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60, 42.818108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0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леви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832, 42.94539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бан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4649, 43.0476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мо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199, 43.04829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хон-Вол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3781, 43.01772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604, 42.839794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ура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0, 43.06127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606, 43.02844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и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6783, 43.49215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9553, 43.0350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мид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3375, 42.99943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ьцо-Тюрим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4516, 43.0104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йло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664, 42.76753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2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ь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049, 42.706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16, 42.77559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яево Больш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1262, 42.72774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3, 42.750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260"/>
        <w:gridCol w:w="1984"/>
        <w:gridCol w:w="2410"/>
        <w:gridCol w:w="155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6"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7152, 41.733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101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инское сельспалехский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м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5352, 41.470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06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5256, 41.630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ре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3787, 41.5570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ть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103, 41.4174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йм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9713, 41.5433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у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266, 41.4988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д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566, 41.5955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9142, 41.5986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д. Федор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7.090270, 41.5486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бро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20, 41.4334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667, 41.4558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о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7349, 41.5879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315, 41.5935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рское сельское посе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0681, 41.7090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44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лот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3916, 41.8798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ав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378, 41.8930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бе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784, 41.7684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42, 41.7453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ы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1816, 41.7732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сно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93, 41.7756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424, 41.7733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еч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07, 41.8510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ме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5166, 41.7876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Выпол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90537, 41.742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с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илис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908, 41.9478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52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ьч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956, 41.8087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ст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0567, 41.6804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игород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925, 41.7566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eastAsia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Geogeohack">
    <w:name w:val="geo-geohack"/>
    <w:basedOn w:val="Style10"/>
    <w:qFormat/>
    <w:rPr/>
  </w:style>
  <w:style w:type="character" w:styleId="Style21">
    <w:name w:val="Интернет-ссылка"/>
    <w:qFormat/>
    <w:rPr>
      <w:color w:val="0000FF"/>
      <w:u w:val="single"/>
    </w:rPr>
  </w:style>
  <w:style w:type="character" w:styleId="Style2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FF0000"/>
      <w:sz w:val="21"/>
      <w:szCs w:val="21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7:11:00Z</dcterms:created>
  <dc:creator>Письменский</dc:creator>
  <dc:description/>
  <cp:keywords/>
  <dc:language>en-US</dc:language>
  <cp:lastModifiedBy>Письменский</cp:lastModifiedBy>
  <cp:lastPrinted>2019-03-20T08:54:00Z</cp:lastPrinted>
  <dcterms:modified xsi:type="dcterms:W3CDTF">2024-11-06T08:17:00Z</dcterms:modified>
  <cp:revision>19</cp:revision>
  <dc:subject/>
  <dc:title/>
</cp:coreProperties>
</file>