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асторжении Соглашения о предоставлении субсид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__» _______________ 20__ г.                                           № 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(дата заключения соглашения)                                                                       (номер соглаш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исполнительной власти, являющегося главным распорядителем средств областного бюдже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«Главный распорядитель», в лице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а также фамилия, имя, отчество (при наличии) руководителя органа исполнительной власти или уполномоченного им лиц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квизиты правового акта об утверждении положения об органе исполнительной власти, приказа или иного документа, удостоверяющего полномоч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одной стороны, и 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енуемый(ое) в дальнейшем «Получатель», в лице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а также фамилия, имя, отчество (при наличии) лица, представляющего Получателя, или уполномоченного им лиц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йствующего(ей) на основании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квизиты устава муниципального образования, решения представительного органа, иного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другой стороны, далее именуемые «Стороны», заключили настоящее Дополнительное соглашение о расторжении Соглашения о предоставлении субсидии из областного бюджета бюджету 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«__» __________ 20__ г. № __ (далее – Дополнительное соглашение, Соглаш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шение расторгается с момента вступления в силу настоящего Дополнительно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Дополнительное соглашение вступает в силу с даты его подписания лицами, имеющими право действовать от имени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бязательства Сторон по Соглашению прекращаются с момента вступления в силу настоящего Дополнительного соглашения, за исключением обязательств, предусмотренных пунктами _____ Соглашения </w:t>
      </w:r>
      <w:hyperlink w:anchor="Par94">
        <w:r>
          <w:rPr>
            <w:rStyle w:val="InternetLink"/>
            <w:color w:val="000000"/>
            <w:sz w:val="28"/>
            <w:szCs w:val="28"/>
          </w:rPr>
          <w:t>&lt;1&gt;</w:t>
        </w:r>
      </w:hyperlink>
      <w:r>
        <w:rPr>
          <w:sz w:val="28"/>
          <w:szCs w:val="28"/>
        </w:rPr>
        <w:t>, которые прекращают свое действие после полного их испол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ые положения настоящего Дополнительного соглашения </w:t>
      </w:r>
      <w:hyperlink w:anchor="Par95">
        <w:r>
          <w:rPr>
            <w:rStyle w:val="InternetLink"/>
            <w:color w:val="000000"/>
            <w:sz w:val="28"/>
            <w:szCs w:val="28"/>
          </w:rPr>
          <w:t>&lt;2&gt;</w:t>
        </w:r>
      </w:hyperlink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Дополнительное соглашение заключено Сторонами на бумажном носите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латежные реквизиты Сторо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4961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кращенное наименование Главного распорядител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Получателя:___________________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Главного распорядител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103370007467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КТМО 2470100000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Юридический адрес: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153000, Ивановская обл., г. Иваново, ул. Батурина, 8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Фактический адрес: 153000, Ивановская обл., г. Иваново, пл. Революции, д. 2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3729007176 / 3702010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ОТДЕЛЕНИЕ ИВАНОВО</w:t>
            </w:r>
          </w:p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201810100000310007</w:t>
            </w:r>
          </w:p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ч. 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Сводному реестр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Г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дписи Сторо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4961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8"/>
                <w:szCs w:val="28"/>
              </w:rPr>
              <w:t>/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подпись)                         (Ф.И.О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  <w:r>
              <w:rPr>
                <w:sz w:val="28"/>
                <w:szCs w:val="28"/>
              </w:rPr>
              <w:t>/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подпись)                    (Ф.И.О.)</w:t>
            </w:r>
          </w:p>
        </w:tc>
      </w:tr>
    </w:tbl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bookmarkStart w:id="0" w:name="Par94"/>
      <w:bookmarkEnd w:id="0"/>
      <w:r>
        <w:rPr>
          <w:sz w:val="24"/>
          <w:szCs w:val="24"/>
        </w:rPr>
        <w:t>&lt;1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  <w:bookmarkStart w:id="1" w:name="Par95"/>
      <w:bookmarkEnd w:id="1"/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2&gt; Указываются иные положения.</w:t>
      </w:r>
    </w:p>
    <w:sectPr>
      <w:footerReference w:type="default" r:id="rId3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12585</wp:posOffset>
              </wp:positionH>
              <wp:positionV relativeFrom="paragraph">
                <wp:posOffset>635</wp:posOffset>
              </wp:positionV>
              <wp:extent cx="4095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1.25pt;mso-wrap-distance-left:0pt;mso-wrap-distance-right:0pt;mso-wrap-distance-top:0pt;mso-wrap-distance-bottom:0pt;margin-top:0.05pt;mso-position-vertical-relative:text;margin-left:5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pacing w:val="-3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Pta0">
    <w:name w:val="pt-a0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Заголовок 2 Знак"/>
    <w:qFormat/>
    <w:rPr>
      <w:sz w:val="24"/>
    </w:rPr>
  </w:style>
  <w:style w:type="character" w:styleId="7">
    <w:name w:val="Заголовок 7 Знак"/>
    <w:qFormat/>
    <w:rPr>
      <w:b/>
      <w:sz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textAlignment w:val="baseline"/>
    </w:pPr>
    <w:rPr>
      <w:rFonts w:ascii="Arial" w:hAnsi="Arial" w:cs="Arial"/>
      <w:b/>
      <w:bCs/>
      <w:color w:val="000080"/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екст примечания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Style31">
    <w:name w:val="Тема примечания"/>
    <w:basedOn w:val="Style30"/>
    <w:next w:val="Style30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A3BAD9E8AAF6E4B1CA780556F36011DA9FBF24AAEC3B8EE99541F8FE6AC83D5A4E87C5B22E45777CD30B2A0360C5E413FF07B9EAB43383x5qC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19:00Z</dcterms:created>
  <dc:creator>Plan</dc:creator>
  <dc:description/>
  <cp:keywords/>
  <dc:language>en-US</dc:language>
  <cp:lastModifiedBy>Эльвира Гудкова</cp:lastModifiedBy>
  <cp:lastPrinted>2019-06-07T15:33:00Z</cp:lastPrinted>
  <dcterms:modified xsi:type="dcterms:W3CDTF">2024-01-29T06:23:00Z</dcterms:modified>
  <cp:revision>550</cp:revision>
  <dc:subject/>
  <dc:title/>
</cp:coreProperties>
</file>